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59" w:hanging="0"/>
        <w:rPr>
          <w:sz w:val="28"/>
          <w:szCs w:val="28"/>
        </w:rPr>
      </w:pPr>
      <w:r>
        <w:rPr>
          <w:sz w:val="28"/>
          <w:szCs w:val="28"/>
        </w:rPr>
        <w:t>Главам муниципальных образований Солнцевского района Курской области</w:t>
      </w:r>
    </w:p>
    <w:p>
      <w:pPr>
        <w:pStyle w:val="Normal"/>
        <w:spacing w:lineRule="exact" w:line="240"/>
        <w:ind w:left="485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ind w:left="48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spacing w:lineRule="exact" w:line="240"/>
        <w:rPr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07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13-02-20</w:t>
      </w:r>
      <w:r>
        <w:rPr>
          <w:sz w:val="28"/>
          <w:szCs w:val="28"/>
          <w:lang w:val="en-US"/>
        </w:rPr>
        <w:t>20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bCs/>
          <w:sz w:val="28"/>
          <w:szCs w:val="28"/>
        </w:rPr>
      </w:pPr>
      <w:bookmarkStart w:id="0" w:name="Par185"/>
      <w:bookmarkEnd w:id="0"/>
      <w:r>
        <w:rPr>
          <w:b/>
          <w:bCs/>
          <w:sz w:val="28"/>
          <w:szCs w:val="28"/>
        </w:rPr>
        <w:t>Уголовная ответственность за растление малолетних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и подростки являются одной из наиболее незащищенных и уязвимых категорий граждан, они легко поддаются негативному влиянию со стороны взрослых и практически беспомощны против ни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головная ответственность за растление малолетних отличается суровостью в связи с общественной опасностью указанного дея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цо, вступающее в половой контакт с лицом, не достигшим шестнадцатилетнего возраста, будет подвергнуто уголовной ответственности по ст. 134 УК РФ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, за половое сношение с лицом, не достигшим шестнадцатилетнего возраста, предусмотрено наказание в виде обязательных работ на срок до 480 часов, либо ограничением свободы на срок до 4 лет, либо принудительными работами на срок до 4 лет с лишением права занимать определенные должности или заниматься определенной деятельностью на срок до трех лет или без такового, либо лишением свободы на срок до 4 лет с лишением права занимать определенные должности или заниматься определенной деятельностью на срок до десяти лет или без такового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казанное деяние, совершенное в отношении лица, не достигшего четырнадцатилетнего возраста лицом, имеющим судимость за ранее совершенное преступление против половой неприкосновенности несовершеннолетнего, влечет ответственность в виде лишения свободы на срок от 15 до 20 лет с лишением права занимать определенные должности или заниматься определенной деятельностью на срок до двадцати лет либо пожизненным лишением своб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ие развратных действий в отношении несовершеннолетнего без осуществления полового контакта квалифицируется по ст. 135 УК РФ.</w:t>
      </w:r>
    </w:p>
    <w:p>
      <w:pPr>
        <w:pStyle w:val="Normal"/>
        <w:shd w:fill="FFFFFF" w:val="clear"/>
        <w:jc w:val="both"/>
        <w:rPr>
          <w:rFonts w:ascii="Verdana" w:hAnsi="Verdana" w:cs="Verdana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, совершение развратных действий без применения насилия в отношении лица, не достигшего шестнадцатилетнего возраста, наказывается обязательными работами на срок до 440 часов, либо ограничением свободы на срок до 3 лет, либо принудительными работами на срок до 5 лет с лишением права занимать определенные должности или заниматься определенной деятельностью на срок до трех лет или без такового, либо лишением свободы на срок до 3 лет с лишением права занимать определенные должности или заниматься определенной деятельностью на срок до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28"/>
          <w:szCs w:val="28"/>
        </w:rPr>
        <w:t>десяти лет или без таков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зместить указанную информацию на сайте муниципального образования, о результатах размещения уведомить прокуратуру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окурора района                                                         Е.Н.Михее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6:06:00Z</dcterms:created>
  <dc:creator>Пользователь</dc:creator>
  <dc:description/>
  <dc:language>en-US</dc:language>
  <cp:lastModifiedBy>Администратор</cp:lastModifiedBy>
  <cp:lastPrinted>2020-07-13T12:48:00Z</cp:lastPrinted>
  <dcterms:modified xsi:type="dcterms:W3CDTF">2020-07-21T16:06:00Z</dcterms:modified>
  <cp:revision>2</cp:revision>
  <dc:subject/>
  <dc:title>И</dc:title>
</cp:coreProperties>
</file>