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Heading4"/>
        <w:ind w:hanging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ВАНОВСКОГО СЕЛЬСОВЕ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ЛНЦЕВСКОГО РАЙОН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06 ноября 2020 года </w:t>
      </w:r>
    </w:p>
    <w:p>
      <w:pPr>
        <w:pStyle w:val="Normal"/>
        <w:shd w:fill="FFFFFF" w:val="clear"/>
        <w:tabs>
          <w:tab w:val="clear" w:pos="708"/>
          <w:tab w:val="left" w:pos="60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3/3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 внесении изменений и дополнений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Устав муниципального образован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Ивановский сельсовет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лнцевского района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рской области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Устава муниципального образования «Ивановский сельсовет» Солнцевского района Курской области (с последующими изменениями и дополнениями), руководствуясь пунктом 1 части 1 статьи 17 Федерального закона от 06 октября 2003 года № 131-ФЗ «Об общих принципах организации  местного самоуправления в Российской Федерации» (с учетом внесенных изменений и дополнений), пунктом 1 части 1 статьи 22 Устава муниципального образования «Ивановский сельсовет» Солнцевского района Курской области Собрание депутатов Ивановского сельсовета Солнц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>Внести в Уста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Ивановский сельсовет» Солнцевского района Курской области следующие изменения и дополнения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) в части 2 статьи 2 «Территория и границы Ивановского  сельсовета Солнцевского  района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слов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от 06 октября 2003 года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 словам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от 06 октября 2003 года №131-ФЗ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) в пункте 22 части 1 статьи 3 «Вопросы местного значения Ивановского  сельсовета Солнцевского  района»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слов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«требованиям»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 словом «требованиями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наименовании Главы 3 «Формы непосредственного осуществления населением местного самоуправления и участия населения в осуществлении местного самоуправ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населением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на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менить словам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населением Ивановского сельсовета Солнцев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населения Ивановского сельсовета Солнцев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енно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4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части 1 статьи 4 «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а органов местного самоуправления Ивановского сельсовета Солнцевского района на решение вопросов, не отнесенных к вопросам местного значения Ивановского сельсовета Солнцевского района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в пункте 17 слова </w:t>
      </w:r>
      <w:r>
        <w:rPr>
          <w:rFonts w:cs="Times New Roman" w:ascii="Times New Roman" w:hAnsi="Times New Roman"/>
          <w:bCs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«О защите прав потребителей».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«О защите прав потребителей»;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новым пунктом 18 следующего содержания: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18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ункт 5 части 1 статьи 6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номочия органов местного самоуправления Ивановского сельсовета Солнцевского района по решению вопросов местного значения Ивановского сельсовета Солнцевского района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изнать утратившим силу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тье 9 «Местный референдум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2 части 5 слова «избирательной комиссии Курской области или прокурора» заменить словами «Избирательной комиссии Курской области или прокурора Солнцевскогго района Курской области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) в части 9 слово «прокурором» заменить словами «прокурором Солнцевского района Курской области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7) в статье 19 «Обращения граждан в органы местного самоуправления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статьи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татья 19. «Обращения граждан в органы местного самоуправления Ивановского сельсовета Солнцевского района»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в частях 1,3 слова «местного самоуправления» заменить словами «местного самоуправления Ивановского сельсовета Солнцевского района»;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) в части 3 статьи 22 «Полномочия Собрания депутатов Ивановского сельсовета Солнцевского района»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органов местного самоуправл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органов местного самоуправления Ивановского сельсовета Солнц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) в статье 23 «Регламент Собрания депутатов Ивановского сельсовета Солнцевского района»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/>
          <w:sz w:val="28"/>
          <w:szCs w:val="28"/>
        </w:rPr>
        <w:t>«о принятии Регламента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о принятии Регламента Собрания депутатов Ивановского сельсовета Солнцевского района»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) статью 24 «Статус депутата Собрания депутатов Ивановского сельсовета Солнцевского района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полнить новой частью 5.1 следующего содержа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«5.1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 соответствии с действующим законодательством депутату Собрания депутатов Ивановского сельсовета Солнцевского района для осуществления своих полномочий на непостоянной основе гарантируется сохранение места работы (должности) на период, который в совокупности составляет 4 рабочих дня в месяц.»;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) в статье 26 «Заседания Собрания депутатов Ивановского сельсовета  Солнцевского района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части 4 слова </w:t>
      </w:r>
      <w:r>
        <w:rPr>
          <w:rFonts w:cs="Times New Roman" w:ascii="Times New Roman" w:hAnsi="Times New Roman"/>
          <w:i/>
          <w:sz w:val="28"/>
          <w:szCs w:val="28"/>
        </w:rPr>
        <w:t>«установленных настоящим пунктом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«установленных настоящей частью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части 6 слова </w:t>
      </w:r>
      <w:r>
        <w:rPr>
          <w:rFonts w:cs="Times New Roman" w:ascii="Times New Roman" w:hAnsi="Times New Roman"/>
          <w:i/>
          <w:sz w:val="28"/>
          <w:szCs w:val="28"/>
        </w:rPr>
        <w:t>«а также регламентом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а также Регламентом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) в статье 31 «Глава Ивановского сельсовета Солнцевского района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абзаце 1 слово </w:t>
      </w:r>
      <w:r>
        <w:rPr>
          <w:rFonts w:cs="Times New Roman" w:ascii="Times New Roman" w:hAnsi="Times New Roman"/>
          <w:i/>
          <w:sz w:val="28"/>
          <w:szCs w:val="28"/>
        </w:rPr>
        <w:t>«Лицо назначается на должность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Лицо избирается на должность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части 6-1 статьи 31 «Глава Ивановского сельсовета Солнцевского района» слов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финансовыми инструментами».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ить слова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финансовыми инструментам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иное не предусмотрено Федеральным законом от 06 октября 2003 года № 131-ФЗ «Об общих принципах организации местного самоуправления в Российской Федерации».».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части 7 слова </w:t>
      </w:r>
      <w:r>
        <w:rPr>
          <w:rFonts w:cs="Times New Roman" w:ascii="Times New Roman" w:hAnsi="Times New Roman"/>
          <w:i/>
          <w:sz w:val="28"/>
          <w:szCs w:val="28"/>
        </w:rPr>
        <w:t>«органов местного самоуправления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органов местного самоуправления Ивановского сельсовета Солнцевского района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4) в части 1 статьи 36 «Администрация Ивановского сельсовета Солнцевскогорайона» 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/>
          <w:sz w:val="28"/>
          <w:szCs w:val="28"/>
        </w:rPr>
        <w:t>«орган местного самоуправления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орган местного самоуправления Ивановского сельсовета Солнцевского район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) в наименовании Главы 10 «Ответственность органов местного самоуправления и должностных лиц местного самоуправления, контроль и надзор за их деятельностью»</w:t>
      </w:r>
      <w:r>
        <w:rPr>
          <w:rFonts w:cs="Times New Roman" w:ascii="Times New Roman" w:hAnsi="Times New Roman"/>
          <w:sz w:val="28"/>
          <w:szCs w:val="28"/>
        </w:rPr>
        <w:t xml:space="preserve"> слова </w:t>
      </w:r>
      <w:r>
        <w:rPr>
          <w:rFonts w:cs="Times New Roman" w:ascii="Times New Roman" w:hAnsi="Times New Roman"/>
          <w:i/>
          <w:sz w:val="28"/>
          <w:szCs w:val="28"/>
        </w:rPr>
        <w:t>«должностных лиц местного самоуправления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</w:t>
      </w:r>
      <w:r>
        <w:rPr>
          <w:rFonts w:cs="Times New Roman" w:ascii="Times New Roman" w:hAnsi="Times New Roman"/>
          <w:i/>
          <w:sz w:val="28"/>
          <w:szCs w:val="28"/>
        </w:rPr>
        <w:t>«должностных лиц местного самоуправления Ивановского сельсовета Солнцевского района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6) в абзаце 2 части 8 статьи 63 «Порядок принятия Устава Ивановского сельсовета Солнцевского района, решения о внесении изменений и (или) дополнений в Устав Ивановского сельсовета Солнцевского район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а «предусмотренном частью 7» заменить словами «предусмотренном частью 6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) статью 63.1 «Правотворческая инициатива прокурора Солнцевского района Курской области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Прокурор Солнцевского района Курской области обладает правом правотворческой инициативы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В целях реализации права правотворческой инициативы прокурор Солнцевского района Курской области вносит в Собрание депутатов Ивановского сельсовета Солнцевского района и органы , обладающие правом правотворческой инициативы, проекты муниципальных правовых актов, предложения об изменении, дополнении, об отмене или о принятии муниципальных правовых актов, готовит заключения на муниципальные правовые акты и их проекты, а также участвует в обсуждении проектов муниципальных правовых актов на заседаниях Собрания депутатов Ивановского сельсовета Солнцевского райна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Проекты муниципальных правовых актов и предложения об  изменении,  дополнении, об отмене или о принятии муниципальных правовых актов, замечания на проекты муниципальных правовых актов прокурора Солнцевского района Курской области рассматриваются Собранием депутатов Ивановского сельсовета Солнцевского района  на ближайшем к моменту их внесения заседан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4.Проекты муниципальных правовых актов и предложения об изменении, дополнении, об отмене или о принятии муниципальных правовых актов, замечания на проекты муниципальных правовых актов рассматриваются иными органами и должностными лицами местного самоуправления в 30-дневный срок с момента их внесения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Мотивированное решение, принятое по результатам рассмотрения проектов муниципальных правовых актов, предложений об изменении, дополнении, об отмене или о принятии муниципальных правовых актов, внесенных прокурором Солнцевского района Курской области в порядке реализации права правотворческой инициативы, официально в письменной форме доводится до его сведения.»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И.о.Главы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го сельсовета Солнцевского района представить настоящее Решение в Управление Минюста России по Курской области в порядке, предусмотренном федеральным закон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после государственной регистрации на 8 информационных стендах, расположенны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– здание администрации Ивановского сельсовета Солнцевского района , д.Иванов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– здание МУК «Ивановская сельская библиотека» Солнцевского района, д.Иванов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– здание магазина ПО «Солнцевское» в д.Ивановка Солнцев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- здание МУК «Максимовская сельская библиотека» Солнцевского района, с. Дорохо- Доренско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- здание магазина ПО «Солнцевское» в д.Максимово Солнцев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й- здание МУК «Чермошнянская сельская библиотека» Солнцевского района, с.Чермошно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й- здание магазина ПО «Солнцевское» в с.Чермошное Солнцев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й- здание магазина ПО «Солнцевское» на х.Шлях Солнц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государственной регистрации с момента его официального опубликования (обнародования), за исключением пункта 2, который вступает в силу со дня подписания настоящего реш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го сельсовет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лнцевского района                                                          С.Г. Кульпинова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о.Главы Иванов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ского района                                                      Т.П.Никифо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⃩⃢茶⃮⻿술⃼麟⃾">
    <w:altName w:val="MS P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eastAsia="Times New Roman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basedOn w:val="Style10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Style11">
    <w:name w:val="Верхний колонтитул Знак"/>
    <w:basedOn w:val="Style10"/>
    <w:qFormat/>
    <w:rPr>
      <w:rFonts w:ascii="Arial" w:hAnsi="Arial" w:eastAsia="Calibri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Arial" w:hAnsi="Arial" w:eastAsia="Calibri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1">
    <w:name w:val="Основной текст (2)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hanging="0"/>
      <w:jc w:val="left"/>
    </w:pPr>
    <w:rPr>
      <w:rFonts w:ascii="⃩⃢茶⃮⻿술⃼麟⃾;MS PMincho" w:hAnsi="⃩⃢茶⃮⻿술⃼麟⃾;MS PMincho" w:eastAsia="Calibri" w:cs="⃩⃢茶⃮⻿술⃼麟⃾;MS PMincho"/>
      <w:b/>
      <w:bCs/>
      <w:sz w:val="20"/>
      <w:szCs w:val="20"/>
    </w:rPr>
  </w:style>
  <w:style w:type="paragraph" w:styleId="Article">
    <w:name w:val="article"/>
    <w:basedOn w:val="Normal"/>
    <w:qFormat/>
    <w:pPr/>
    <w:rPr>
      <w:rFonts w:eastAsia="Times New Roman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№14-4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50:00Z</dcterms:created>
  <dc:creator>Администратор</dc:creator>
  <dc:description/>
  <cp:keywords/>
  <dc:language>en-US</dc:language>
  <cp:lastModifiedBy>Администратор</cp:lastModifiedBy>
  <cp:lastPrinted>2020-11-06T13:34:00Z</cp:lastPrinted>
  <dcterms:modified xsi:type="dcterms:W3CDTF">2020-11-06T10:35:00Z</dcterms:modified>
  <cp:revision>64</cp:revision>
  <dc:subject/>
  <dc:title/>
</cp:coreProperties>
</file>