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/>
          <w:b/>
          <w:bCs/>
          <w:color w:val="000000"/>
          <w:szCs w:val="24"/>
          <w:lang w:val="en-US" w:eastAsia="en-US"/>
        </w:rPr>
      </w:pPr>
      <w:r>
        <w:rPr>
          <w:b/>
          <w:bCs/>
          <w:color w:val="00000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99335</wp:posOffset>
            </wp:positionH>
            <wp:positionV relativeFrom="paragraph">
              <wp:posOffset>-775335</wp:posOffset>
            </wp:positionV>
            <wp:extent cx="1257300" cy="121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ВАНОВ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ЛНЦЕВСКОГО РАЙОНА КУР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ind w:left="6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6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ноября 2020 года                           №95</w:t>
      </w:r>
    </w:p>
    <w:p>
      <w:pPr>
        <w:pStyle w:val="Normal"/>
        <w:ind w:left="6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Иван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ого сельсовета Солнце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2 апреля 2020 года №27/1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О внесении изменений в постановление </w:t>
      </w:r>
    </w:p>
    <w:p>
      <w:pPr>
        <w:pStyle w:val="Normal"/>
        <w:rPr/>
      </w:pPr>
      <w:r>
        <w:rPr>
          <w:b/>
          <w:sz w:val="28"/>
          <w:szCs w:val="28"/>
        </w:rPr>
        <w:t>Главы администрации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Чермошнянский сельсовет» Солнцев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>Курской области №17 от 12.07.200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О присвоении почтовых адресов населенны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ам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Чермошнянский сельсовет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В связи с обнаружением технической ошибки, Администрация Ивановского сельсовета Солнцевского района Кур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тменить постановление Администрации Ивановского сельсовета Солнцевского района от 02 апреля 2020 года №27/1 «О внесении изменений в постановление  Главы администрации муниципального образования «Чермошнянский сельсовет» Солнцевского района Курской области №17 от 12.07.2003 года « О присвоении почтовых адресов населенным пунктам муниципального образования «Чермошнянский сельсов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Главы Ивановского сельсовета                                     Т.П.Никифорова</w:t>
      </w:r>
    </w:p>
    <w:sectPr>
      <w:type w:val="nextPage"/>
      <w:pgSz w:w="11906" w:h="16838"/>
      <w:pgMar w:left="1650" w:right="11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28:00Z</dcterms:created>
  <dc:creator>User</dc:creator>
  <dc:description/>
  <cp:keywords/>
  <dc:language>en-US</dc:language>
  <cp:lastModifiedBy>Администратор</cp:lastModifiedBy>
  <cp:lastPrinted>2020-11-12T10:46:00Z</cp:lastPrinted>
  <dcterms:modified xsi:type="dcterms:W3CDTF">2020-11-12T07:47:00Z</dcterms:modified>
  <cp:revision>26</cp:revision>
  <dc:subject/>
  <dc:title>4</dc:title>
</cp:coreProperties>
</file>