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4620</wp:posOffset>
                </wp:positionH>
                <wp:positionV relativeFrom="page">
                  <wp:posOffset>1161415</wp:posOffset>
                </wp:positionV>
                <wp:extent cx="3096260" cy="900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Главам муниципальных образований  Солнц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70.9pt;mso-wrap-distance-left:0pt;mso-wrap-distance-right:0pt;mso-wrap-distance-top:0pt;mso-wrap-distance-bottom:0pt;margin-top:91.45pt;mso-position-vertical-relative:page;margin-left:3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  <w:t>Главам муниципальных образований  Солнцевского района Курской области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  <w:shd w:fill="FFFFFF" w:val="clea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ind w:left="0" w:hanging="0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правляется для размещения на официальном сайте муниципального образования в сети «Интернет».</w:t>
      </w:r>
    </w:p>
    <w:p>
      <w:pPr>
        <w:pStyle w:val="Normal"/>
        <w:spacing w:before="0" w:after="0"/>
        <w:ind w:left="0" w:firstLine="709"/>
        <w:contextualSpacing/>
        <w:rPr/>
      </w:pPr>
      <w:r>
        <w:rPr>
          <w:szCs w:val="28"/>
          <w:lang w:val="en-US" w:eastAsia="en-US"/>
        </w:rPr>
        <w:t>Прокуратурой Солнцевского района Курской области проведена проверка по обеспечению прав детей при организации питания воспитанников и учащихся образовательных организаций.</w:t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ходе проверки установлено, что  </w:t>
      </w:r>
      <w:bookmarkStart w:id="0" w:name="_Hlk65331107"/>
      <w:r>
        <w:rPr>
          <w:szCs w:val="28"/>
          <w:lang w:val="en-US" w:eastAsia="en-US"/>
        </w:rPr>
        <w:t>в нарушение санитарно – эпидемиологического законодательства, СанПиН 2.3/2.4.3590-20, утвержденного Постановлением Главного санитарного врача РФ от 27.10.2020 № 32</w:t>
      </w:r>
      <w:bookmarkEnd w:id="0"/>
      <w:r>
        <w:rPr>
          <w:szCs w:val="28"/>
          <w:lang w:val="en-US" w:eastAsia="en-US"/>
        </w:rPr>
        <w:t xml:space="preserve"> и СП 2.4.3648-20, утвержденного Постановлением Главного государственного санитарного врача РФ от 28.09.2020 № 28 в некоторых образовательных учреждениях района отсутствуют сопроводительные документы (тарные маркировочные ярлыки) на продукты; не соблюдаются требования к мытью столовой посуды, не соблюдается маркировка кухонного инвентаря; недостаточное количество столовой посуды.</w:t>
      </w:r>
    </w:p>
    <w:p>
      <w:pPr>
        <w:pStyle w:val="Normal"/>
        <w:spacing w:before="0" w:after="0"/>
        <w:ind w:left="0" w:firstLine="709"/>
        <w:contextualSpacing/>
        <w:rPr/>
      </w:pPr>
      <w:r>
        <w:rPr>
          <w:szCs w:val="28"/>
          <w:lang w:val="en-US" w:eastAsia="en-US"/>
        </w:rPr>
        <w:t>Кроме того, в питании используются колбасные изделия; не соблюдается режим питания (перерывы для приема пищи менее 20 минут); отсутствует контроль за соблюдением примерного меню для питания детей (фактическое меню не соответствует примерному).</w:t>
      </w:r>
    </w:p>
    <w:p>
      <w:pPr>
        <w:pStyle w:val="Normal"/>
        <w:spacing w:before="0" w:after="0"/>
        <w:ind w:left="0" w:firstLine="709"/>
        <w:contextualSpacing/>
        <w:rPr/>
      </w:pPr>
      <w:r>
        <w:rPr>
          <w:szCs w:val="28"/>
          <w:lang w:val="en-US" w:eastAsia="en-US"/>
        </w:rPr>
        <w:t>Прокурором района 18.02.2021 в отношении поваров и ответственных за организацию питания в образовательных учреждениях Солнцевского района возбуждено 7 дел об административных правонарушениях, предусмотренных ст. 6.6 за нарушение санитарно – эпидемиологических требований к организации питания населения.  Кроме того, в адрес директоров образовательных организаций внесено 6 представлений об устранении выявленных нарушений закона.</w:t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настоящее время дела об административных правонарушениях находится на рассмотрении в Управлении Роспотребнадзора по Курской области.</w:t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before="0" w:after="0"/>
        <w:ind w:left="0" w:hanging="0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курор Солнцевского района                                                           А. В. Рышков</w:t>
      </w:r>
    </w:p>
    <w:p>
      <w:pPr>
        <w:pStyle w:val="Normal"/>
        <w:ind w:left="0"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М. Н. Холменец, 8 (47154) 2-24-61</w:t>
      </w:r>
    </w:p>
    <w:sectPr>
      <w:headerReference w:type="default" r:id="rId2"/>
      <w:headerReference w:type="first" r:id="rId3"/>
      <w:type w:val="nextPage"/>
      <w:pgSz w:w="11906" w:h="16817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 Знак Знак3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firstLine="686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left="0" w:hanging="0"/>
      <w:jc w:val="left"/>
    </w:pPr>
    <w:rPr>
      <w:rFonts w:eastAsia="Calibri"/>
      <w:sz w:val="24"/>
      <w:szCs w:val="24"/>
    </w:rPr>
  </w:style>
  <w:style w:type="paragraph" w:styleId="P7">
    <w:name w:val="p7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0">
    <w:name w:val="Обычный + Слева:  0 см"/>
    <w:basedOn w:val="Normal"/>
    <w:qFormat/>
    <w:pPr>
      <w:ind w:left="0" w:firstLine="560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6:48:00Z</dcterms:created>
  <dc:creator>Клименок</dc:creator>
  <dc:description/>
  <cp:keywords/>
  <dc:language>en-US</dc:language>
  <cp:lastModifiedBy>Администратор</cp:lastModifiedBy>
  <cp:lastPrinted>2021-03-03T11:32:00Z</cp:lastPrinted>
  <dcterms:modified xsi:type="dcterms:W3CDTF">2021-03-03T16:52:00Z</dcterms:modified>
  <cp:revision>3</cp:revision>
  <dc:subject/>
  <dc:title>         </dc:title>
</cp:coreProperties>
</file>