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СОБРАНИЕ ДЕПУТАТОВ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ИВАНОВСКОГО СЕЛЬСОВЕТА</w:t>
        <w:br/>
        <w:t xml:space="preserve">                            СОЛНЦ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37"/>
          <w:tab w:val="left" w:pos="6135" w:leader="none"/>
        </w:tabs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>26 апреля  2013 год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.Ивановка                                                №  8/2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годового отчета  об </w:t>
      </w:r>
    </w:p>
    <w:p>
      <w:pPr>
        <w:pStyle w:val="Normal"/>
        <w:rPr>
          <w:b/>
          <w:b/>
        </w:rPr>
      </w:pPr>
      <w:r>
        <w:rPr>
          <w:b/>
        </w:rPr>
        <w:t>исполнении бюджета муниципального</w:t>
      </w:r>
    </w:p>
    <w:p>
      <w:pPr>
        <w:pStyle w:val="Normal"/>
        <w:rPr/>
      </w:pPr>
      <w:r>
        <w:rPr>
          <w:b/>
        </w:rPr>
        <w:t>образования «Ивановский сельсовет</w:t>
      </w:r>
      <w:r>
        <w:rPr/>
        <w:t xml:space="preserve">» </w:t>
      </w:r>
    </w:p>
    <w:p>
      <w:pPr>
        <w:pStyle w:val="Normal"/>
        <w:rPr>
          <w:b/>
          <w:b/>
        </w:rPr>
      </w:pPr>
      <w:r>
        <w:rPr>
          <w:b/>
        </w:rPr>
        <w:t xml:space="preserve">Солнцевского района Курской области </w:t>
      </w:r>
    </w:p>
    <w:p>
      <w:pPr>
        <w:pStyle w:val="Normal"/>
        <w:rPr>
          <w:b/>
          <w:b/>
        </w:rPr>
      </w:pPr>
      <w:r>
        <w:rPr>
          <w:b/>
        </w:rPr>
        <w:t>за 2012 год 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</w:t>
      </w:r>
      <w:r>
        <w:rPr>
          <w:bCs/>
          <w:color w:val="000000"/>
          <w:spacing w:val="-3"/>
        </w:rPr>
        <w:t xml:space="preserve">В соответствии со статьей </w:t>
      </w:r>
      <w:r>
        <w:rPr/>
        <w:t>264.6 Бюджетного кодекса РФ,</w:t>
      </w:r>
      <w:r>
        <w:rPr>
          <w:bCs/>
          <w:color w:val="000000"/>
          <w:spacing w:val="-3"/>
        </w:rPr>
        <w:t xml:space="preserve"> со статьей 41 Устава муниципального образования «Ивановский сельсовет» Солнцевского района Курской области,</w:t>
      </w:r>
      <w:r>
        <w:rPr>
          <w:sz w:val="24"/>
          <w:szCs w:val="24"/>
        </w:rPr>
        <w:t xml:space="preserve"> </w:t>
      </w:r>
      <w:r>
        <w:rPr/>
        <w:t xml:space="preserve">положением «О бюджетном процессе в  Ивановском сельсовете Солнцевского района Курской области» </w:t>
      </w:r>
      <w:r>
        <w:rPr>
          <w:bCs/>
          <w:color w:val="000000"/>
          <w:spacing w:val="-3"/>
          <w:lang w:val="en-US"/>
        </w:rPr>
        <w:t>C</w:t>
      </w:r>
      <w:r>
        <w:rPr>
          <w:bCs/>
          <w:color w:val="000000"/>
          <w:spacing w:val="-3"/>
        </w:rPr>
        <w:t xml:space="preserve">обрание депутатов Ивановского сельсовета </w:t>
      </w:r>
      <w:r>
        <w:rPr>
          <w:bCs/>
          <w:color w:val="000000"/>
          <w:spacing w:val="-3"/>
          <w:lang w:val="en-US"/>
        </w:rPr>
        <w:t>C</w:t>
      </w:r>
      <w:r>
        <w:rPr>
          <w:bCs/>
          <w:color w:val="000000"/>
          <w:spacing w:val="-3"/>
        </w:rPr>
        <w:t xml:space="preserve">олнцевского района Курской области   </w:t>
      </w:r>
      <w:r>
        <w:rPr>
          <w:b/>
          <w:bCs/>
          <w:color w:val="000000"/>
          <w:spacing w:val="-3"/>
        </w:rPr>
        <w:t>РЕШИЛО:</w:t>
      </w:r>
      <w:r>
        <w:rPr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ind w:firstLine="708"/>
        <w:jc w:val="both"/>
        <w:rPr/>
      </w:pPr>
      <w:r>
        <w:rPr/>
        <w:t xml:space="preserve">1.  Утвердить годовой отчет об исполнении бюджета муниципального   образования «Ивановский сельсовет» Солнцевского района Курской области за  2012 год по доходам в сумме 9 246 379 рублей 33 коп.,по расходам в сумм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9 263 386 рублей 96 коп., с превышением расходов над доходами (дефицит бюджета) в сумме 20 295 рублей 19 копеек   и  со следующими показател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о источникам внутреннего финансирования дефицита бюджета муниципального образования «Ивановский сельсовет»Солнцевского района Курской области за 2012 год согласно приложению № 1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о поступлению доходов в бюджет муниципального образования «Ивановский сельсовет»Солнцевского района Курской области за 2012 год согласно приложению № 2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) по распределению бюджетных ассигнований  по разделам и подразделам, целевым статьям и видам расходов  классификации расходов бюджета муниципального образования «Ивановский сельсовет»Солнцевского района Курской области за 2012 год согласно приложению № 3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) по ведомственной структуре расходов местного бюджета муниципального образования «Ивановский сельсовет» Солнцевского района Курской области за 2012 год согласно приложению № 4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Глава  Ивановского  сельсовета                                            Э. Г. Казаков</w:t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4"/>
                <w:szCs w:val="24"/>
              </w:rPr>
              <w:t>Приложение №  1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 решению Собрания депутатов Ивановского сельсовета Солнцевского района Курской области   от 26.04.2013г   № 8/2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 xml:space="preserve">Об утверждении годового отчета 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sz w:val="24"/>
                <w:szCs w:val="24"/>
              </w:rPr>
              <w:t>за 2012 год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4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  <w:tab/>
      </w:r>
    </w:p>
    <w:tbl>
      <w:tblPr>
        <w:tblW w:w="15625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5"/>
      </w:tblGrid>
      <w:tr>
        <w:trPr>
          <w:trHeight w:val="915" w:hRule="atLeast"/>
        </w:trPr>
        <w:tc>
          <w:tcPr>
            <w:tcW w:w="156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муниципального образования «Ивановский сельсовет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Солнцевского района  Курской области  за 2012 год 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37"/>
          <w:tab w:val="left" w:pos="7980" w:leader="none"/>
          <w:tab w:val="right" w:pos="1072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86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0"/>
        <w:gridCol w:w="1665"/>
      </w:tblGrid>
      <w:tr>
        <w:trPr>
          <w:trHeight w:val="6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ов финансирования дефицита бюдже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умма</w:t>
            </w:r>
            <w:r>
              <w:rPr>
                <w:sz w:val="26"/>
                <w:szCs w:val="26"/>
                <w:lang w:val="en-US"/>
              </w:rPr>
              <w:t xml:space="preserve">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46,4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46,4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46,4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46,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29,1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4"/>
                <w:szCs w:val="24"/>
              </w:rPr>
              <w:t>Приложение №  2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к  решению Собрания депутатов Ивановского сельсовета Солнцевского района Курской области   от 26.04.2013г  № 8/2</w:t>
            </w: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 xml:space="preserve">Об утверждении годового отчета 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sz w:val="24"/>
                <w:szCs w:val="24"/>
              </w:rPr>
              <w:t>за 2012 год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Поступления доходов в  бюджет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«Ивановский сельсовет» Солнцев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за 2012 год.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313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4572"/>
        <w:gridCol w:w="2062"/>
      </w:tblGrid>
      <w:tr>
        <w:trPr>
          <w:trHeight w:val="360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9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68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8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Налог на доходы физических лиц с 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. 227,2271 228 НК Р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92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24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1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1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6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 ,совершаемых консульскими учреждениями РФ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и перерасчеты по отмененным налогам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0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возникший по обязат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возникший по обязат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,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3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ОННЫХ ЗАТРАТ ГОСУДАР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.3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000 00 0000 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 0</w:t>
            </w:r>
            <w:r>
              <w:rPr>
                <w:sz w:val="24"/>
                <w:szCs w:val="24"/>
              </w:rPr>
              <w:t>199</w:t>
            </w:r>
            <w:r>
              <w:rPr>
                <w:sz w:val="24"/>
                <w:szCs w:val="24"/>
                <w:lang w:val="en-US"/>
              </w:rPr>
              <w:t xml:space="preserve">0 00 0000 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 0</w:t>
            </w:r>
            <w:r>
              <w:rPr>
                <w:sz w:val="24"/>
                <w:szCs w:val="24"/>
              </w:rPr>
              <w:t>199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0 0000 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 МАТЕРИАЛЬНЫХ АКТИВ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находящихся в государственной и муниципальной собственности(за исключением земельных участков бюджетных и автономных учреждений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 доход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00 00 0000 18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зачисляемые в бюджеты пос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97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04,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ом субъектов Российской Федерации и муниципальных образова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5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2000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субьектов РФ и муниципальных образований (межбюджетные субсидии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71,7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8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51 1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8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7,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7,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8,9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5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06,5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5 1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2,4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чие субвенции бюджетам поселени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4000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8,4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 ,передаваемые бюджетам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4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4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18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4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4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субвенци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субвенций  и иных межбюджетных трансферт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2</w:t>
            </w:r>
          </w:p>
        </w:tc>
      </w:tr>
      <w:tr>
        <w:trPr>
          <w:trHeight w:val="42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6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к  решению Собрания депутатов Ивановского сельсовета Солнцевского района Курской области   от 26.04.2013г    № 8/2</w:t>
            </w:r>
            <w:r>
              <w:rPr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 xml:space="preserve">Об утверждении годового отчета 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sz w:val="24"/>
                <w:szCs w:val="24"/>
              </w:rPr>
              <w:t>за 2012 год»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ЦЕЛЕВЫМ СТАТЬЯМ И ВИДАМ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ЛАССИФИКАЦИИ РАСХОДОВ БЮДЖЕТА М.О «ИВАНОВСКИЙ СЕЛЬСОВЕТ» СОЛНЦЕВСКОГО РАЙОНА  КУ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220" w:leader="none"/>
          <w:tab w:val="left" w:pos="8880" w:leader="none"/>
          <w:tab w:val="right" w:pos="10184" w:leader="none"/>
        </w:tabs>
        <w:outlineLvl w:val="0"/>
        <w:rPr/>
      </w:pPr>
      <w:r>
        <w:rPr>
          <w:sz w:val="22"/>
          <w:szCs w:val="22"/>
        </w:rPr>
        <w:tab/>
        <w:t xml:space="preserve"> т</w:t>
      </w:r>
      <w:r>
        <w:rPr/>
        <w:t>ыс.руб.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504"/>
        <w:gridCol w:w="739"/>
        <w:gridCol w:w="1180"/>
        <w:gridCol w:w="778"/>
        <w:gridCol w:w="1698"/>
      </w:tblGrid>
      <w:tr>
        <w:trPr>
          <w:trHeight w:val="300" w:hRule="atLeas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Style14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en-US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3,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-ностного лица субъекта Российской Федерации и муниципального образ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</w:t>
            </w:r>
            <w:r>
              <w:rPr>
                <w:bCs/>
                <w:sz w:val="20"/>
                <w:szCs w:val="20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-полни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18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</w:t>
            </w:r>
            <w:r>
              <w:rPr>
                <w:bCs/>
                <w:sz w:val="20"/>
                <w:szCs w:val="20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8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8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5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5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5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6.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.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.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.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2 03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и иных обязательных платежей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2 03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                 национальной безопасности и правоохранительной деятель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717.6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420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“Социальное развитие села до 2013год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1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3.8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юджетные  инвести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1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3.8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целевая программа “Социальное развитие села до 2013год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67.9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юджетные  инвести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67.9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76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5.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5.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5.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0.7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реждений) и физическим лицам - производителям товаров,работ, услу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0.7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е программа муниципального образования «Социальное развитие села до 2013г.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2.7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 инвести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2.7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дагоустро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97.2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.2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 освеще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.7</w:t>
            </w:r>
          </w:p>
        </w:tc>
      </w:tr>
      <w:tr>
        <w:trPr/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.7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реждений) и физическим лицам - производителям товаров,работ, услу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.7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реждений) и физическим лицам - производителям товаров,работ, услу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01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01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01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4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08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в  казенных учреждения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08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08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5.9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5.9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5.9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76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6.5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9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в  казенных учреждения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9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9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7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7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7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оциальная  полити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70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9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9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муниципального образования для отдельных категорий гражда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9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9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9.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 работников органов местного самоуправления городских и сельских поселений округов осуществляющих организацию предоставления субсидий граждан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.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ечать и издательств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0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jc w:val="center"/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к решению Собрания депутатов Ивановского сельсовета Солнцевского района Курской области   от 26.04.2013г      № 8/2</w:t>
            </w: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 xml:space="preserve">Об утверждении годового отчета 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sz w:val="24"/>
                <w:szCs w:val="24"/>
              </w:rPr>
              <w:t>за 2012 год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804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ВЕДОМСТВЕННАЯ СТРУКТУРА РАСХОДОВ МЕСТ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.О «ИВАНОВСКИЙ СЕЛЬСОВЕТ» СОЛНЦЕВСКОГО РАЙОНА  КУ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460" w:leader="none"/>
          <w:tab w:val="left" w:pos="8880" w:leader="none"/>
          <w:tab w:val="right" w:pos="10184" w:leader="none"/>
        </w:tabs>
        <w:outlineLvl w:val="0"/>
        <w:rPr/>
      </w:pPr>
      <w:r>
        <w:rPr/>
        <w:tab/>
        <w:t xml:space="preserve">  </w:t>
      </w:r>
      <w:r>
        <w:rPr>
          <w:sz w:val="22"/>
          <w:szCs w:val="22"/>
        </w:rPr>
        <w:t>тыс.руб.</w:t>
      </w:r>
    </w:p>
    <w:p>
      <w:pPr>
        <w:pStyle w:val="Normal"/>
        <w:tabs>
          <w:tab w:val="clear" w:pos="737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804"/>
        <w:gridCol w:w="804"/>
        <w:gridCol w:w="737"/>
        <w:gridCol w:w="1139"/>
        <w:gridCol w:w="603"/>
        <w:gridCol w:w="1340"/>
      </w:tblGrid>
      <w:tr>
        <w:trPr>
          <w:trHeight w:val="65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Style14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3,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3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-ностного лица субъекта Российской Федерации и муниципального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</w:t>
            </w:r>
            <w:r>
              <w:rPr>
                <w:bCs/>
                <w:sz w:val="20"/>
                <w:szCs w:val="20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6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-полни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18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</w:t>
            </w:r>
            <w:r>
              <w:rPr>
                <w:bCs/>
                <w:sz w:val="20"/>
                <w:szCs w:val="20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8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8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5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5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5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6.6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6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6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.3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.3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.3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2 03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и иных обязательных платежей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2 03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                 национальной безопасности и правоохранительной деятель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717.6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420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“Социальное развитие села до 2013год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1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3.8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юджетные  инвести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1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3.8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целевая программа “Социальное развитие села до 2013год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67.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юджетные  инвести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67.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76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5.3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5.3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5.3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0.7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реждений) и физическим лицам - производителям товаров,работ, усл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0.7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е программа муниципального образования «Социальное развитие села до 2013г.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2.7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 инвести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2.7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дагоустро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97.2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.2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 освещ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.7</w:t>
            </w:r>
          </w:p>
        </w:tc>
      </w:tr>
      <w:tr>
        <w:trPr/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.7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реждений) и физическим лицам - производителям товаров,работ, усл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.7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реждений) и физическим лицам - производителям товаров,работ, усл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01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01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01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4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08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в  казенных учреждения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08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08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5.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5.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5.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76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6.5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9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в  казенных учреждения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9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9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7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7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7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оциальная  полит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70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9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9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муниципального образования для отдельных категорий гражда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9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9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9.0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 работников органов местного самоуправления городских и сельских поселений округов осуществляющих организацию предоставления субсидий граждан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.4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ечать и издательств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0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.1</w:t>
            </w:r>
          </w:p>
        </w:tc>
      </w:tr>
    </w:tbl>
    <w:p>
      <w:pPr>
        <w:pStyle w:val="Normal"/>
        <w:tabs>
          <w:tab w:val="clear" w:pos="737"/>
          <w:tab w:val="left" w:pos="573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2" w:right="650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2:18:00Z</dcterms:created>
  <dc:creator>Елена</dc:creator>
  <dc:description/>
  <cp:keywords/>
  <dc:language>en-US</dc:language>
  <cp:lastModifiedBy>Администратор</cp:lastModifiedBy>
  <cp:lastPrinted>2013-05-30T11:44:00Z</cp:lastPrinted>
  <dcterms:modified xsi:type="dcterms:W3CDTF">2013-05-30T07:45:00Z</dcterms:modified>
  <cp:revision>109</cp:revision>
  <dc:subject/>
  <dc:title>Экономика » Финансы » Областной бюджет</dc:title>
</cp:coreProperties>
</file>