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  <w:t>СОБРАНИЕ ДЕПУТАТ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ВАН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ЛНЦЕВСКОГО РАЙОНА 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 xml:space="preserve">от </w:t>
      </w:r>
      <w:r>
        <w:rPr>
          <w:rFonts w:cs="Arial" w:ascii="Arial" w:hAnsi="Arial"/>
          <w:b/>
          <w:sz w:val="32"/>
          <w:szCs w:val="32"/>
        </w:rPr>
        <w:t>12 июля 2013 г. № 14/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орядка формирования 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использования бюджетных ассигнований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го дорожного фонд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«Ивановский сельсовет» Солнцевского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района Курской области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частью 5 статьи 179.4 Бюджетного кодекса Российской Федерации и пунктом 2 решения Собрания депутатов Ивановского сельсовета Солнцевского района Курской области от № «О создании муниципального дорожного фонда муниципального образования «Ивановский сельсовет» Солнцевского района Курской области» Собрание депутатов Ивановского сельсовета Солнцевского района Курской области Решило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Утвердить прилагаемый Порядок формирования и использования бюджетных ассигнований муниципального дорожного фонда муниципального образования «Ивановский сельсовет» Солнцевского района Курской области (далее - Порядок) (Приложение № 1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стоящее решение вступает в силу с момента подпис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Ивановского сельсовета </w:t>
        <w:tab/>
        <w:t xml:space="preserve"> Э.Г. Казак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ния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Ивановского сельсовет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07.2013 года № 14/4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РЯДОК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0"/>
          <w:szCs w:val="30"/>
        </w:rPr>
        <w:t>о формировании и использовании бюджетных ассигнований муниципального дорожного фонда муниципального образования «Ивановский сельсовет» Солнцевского района Кур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Настоящий порядок о формировании и использовании бюджетных ассигнований муниципального дорожного фонда муниципального образования «Ивановский сельсовет» Солнцевского района Курской области разработан в соответствии с частью 5 статьи 179.4 Бюджетного кодекса Российской Федерации и определяет порядок формирования и использования муниципального фонда муниципального образования «Ивановский сельсовет» Солнцев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Муниципальный дорожный фонд муниципального образования «Ивановский сельсовет» Солнцевского района Курской области (далее - дорожный фонд) - часть средств бюджета муниципального образования «Ивановский сельсовет» Солнцевского района Курской области, подлежащая использования в целях финансового обеспечения дорожной деятельности в отношении автомобильных дорог общего пользования местного значения муниципального образования «Ивановский сельсовет» Солнцевского района Курской области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Средства дорожного фонд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Объем бюджетных ассигнований дорожного фонда муниципального образования «Ивановский сельсовет» Солнцевского района Курской области утверждается решением о местном бюджете муниципального образования «Ивановский сельсовет» Солнцевского района Курской области на очередной финансовый год и плановый период в размере не менее прогнозируемого объема доходов, установленного пунктом 3 решения Собрания депутатов Ивановского сельсовета Солнцевского района Курской области от № «О создании муниципального дорожного фонда муниципального образования «Ивановский сельсовет» Солнцевского района Курской области»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Средства дорожного фонда направляются на дорожную деятельность в отношении автомобильных дорог общего пользования местного значения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выполнение работ по капитальному ремонту, ремонту, и содержанию автомобильных дорог общего пользования местного значения муниципального образования «Ивановский сельсовет» Солнцевского района Курской области и искусственных сооружений на них (включая разработку проектной документации, проведение необходимых экспертиз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 проектирование и строительство (реконструкция) автомобильных дорог общего пользования местного значения с твердым покрытием (включая разработку проектной документации, проведение необходимых экспертиз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 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) погашение задолженности по бюджетным кредитам, полученным муниципальным образованием «Ивановский сельсовет» Солнцевского района Курской области из областного бюджета на строительство (реконструкцию), капитальный ремонт, ремонт и содержание автомобильных дорог общего пользования местного значения, и осуществление расходов на обслуживание долговых обязательств, связанных с использованием указанных креди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. Отчет об использовании бюджетных ассигнований дорожного фонда формируется в состав бюджетной отчетности об исполнении бюджета муниципального образования «Ивановский сельсовет» Солнцевского района Курской области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247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52:00Z</dcterms:created>
  <dc:creator>Admin</dc:creator>
  <dc:description/>
  <cp:keywords/>
  <dc:language>en-US</dc:language>
  <cp:lastModifiedBy>User</cp:lastModifiedBy>
  <cp:lastPrinted>2013-08-06T13:15:00Z</cp:lastPrinted>
  <dcterms:modified xsi:type="dcterms:W3CDTF">2013-08-12T19:44:00Z</dcterms:modified>
  <cp:revision>8</cp:revision>
  <dc:subject/>
  <dc:title>Собрание депутатов</dc:title>
</cp:coreProperties>
</file>