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40"/>
          <w:szCs w:val="40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А</w:t>
      </w:r>
      <w:r>
        <w:rPr>
          <w:b/>
          <w:sz w:val="40"/>
          <w:szCs w:val="40"/>
        </w:rPr>
        <w:t>дминистрация Ивановского сельсовет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Солнцевского района  Ку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sz w:val="52"/>
          <w:szCs w:val="52"/>
        </w:rPr>
        <w:t>ПОСТАНОВЛЕНИЕ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8  февраля 2014 года        </w:t>
        <w:tab/>
        <w:t xml:space="preserve">    №    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становления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го сельсовета Солнцевского района</w:t>
      </w:r>
    </w:p>
    <w:p>
      <w:pPr>
        <w:pStyle w:val="Normal"/>
        <w:rPr/>
      </w:pPr>
      <w:r>
        <w:rPr>
          <w:b/>
          <w:sz w:val="24"/>
          <w:szCs w:val="24"/>
        </w:rPr>
        <w:t>Курской области  № 144 от 24.12.2013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сводной бюджетной </w:t>
      </w:r>
    </w:p>
    <w:p>
      <w:pPr>
        <w:pStyle w:val="Normal"/>
        <w:rPr/>
      </w:pPr>
      <w:r>
        <w:rPr>
          <w:b/>
          <w:sz w:val="24"/>
          <w:szCs w:val="24"/>
        </w:rPr>
        <w:t>росписи  по  расходам   местного 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Иван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лнцевского района 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4 год”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соответствии с Бюджетным кодексом РФ, Федеральным Законом  № 131 «Об общих принципах организации местного самоуправления в РФ», положением «О бюджетном процессе в  Ивановском сельсовете Солнцевского района Курской области»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Ивановского сельсовета Солнцевского</w:t>
      </w:r>
    </w:p>
    <w:p>
      <w:pPr>
        <w:pStyle w:val="Normal"/>
        <w:rPr/>
      </w:pPr>
      <w:r>
        <w:rPr>
          <w:sz w:val="24"/>
          <w:szCs w:val="24"/>
        </w:rPr>
        <w:t xml:space="preserve">района Курской области от 24.12.2013г  № 144 «Об  утверждении бюджетной роспис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расходам   местного   бюджета администрации Ивановского сельсовета Солнц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 Курской области  на  2014 год” следующие изменения и дополне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  Пункт 1 постановления  изложить в новой редакции: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- « Утвердить бюджетную роспись расходов местного бюджета на 2014 год  по 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/>
      </w:pPr>
      <w:r>
        <w:rPr>
          <w:sz w:val="24"/>
          <w:szCs w:val="24"/>
        </w:rPr>
        <w:t>КФСР,главным распорядителям бюджетных средств ,целевым статьям и видам расходов классификации расходов местного бюджета в сумме 5 949 355 рублей   согласно  приложения  № 1 (прилагаетя)  к настоящему  Решению.</w:t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 Пункт 2 постановления 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« Утвердить бюджетную роспись расходов  местного бюджета на 2014 год  по ведомственной структуре расходов местного бюджета на 2014 год  в сумме     </w:t>
      </w:r>
    </w:p>
    <w:p>
      <w:pPr>
        <w:pStyle w:val="Normal"/>
        <w:rPr/>
      </w:pPr>
      <w:r>
        <w:rPr>
          <w:sz w:val="24"/>
          <w:szCs w:val="24"/>
        </w:rPr>
        <w:t>6 069 403 рублей 16 копеек  согласно приложения  № 1(прилагается)  к настоящему Реш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Ивановского  сельсовета                                              Э.  Г. Казак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35" w:leader="none"/>
          <w:tab w:val="left" w:pos="570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ложение    №  1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  постановлению  администрации 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Ивановского сельсовета Солнцевск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урской области  №  19 от 18.02.2014г года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«О   внесении изменений  и  дополнений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в постановление администрации Ивановского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сельсовета Солнцевского района Курской 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области  № 144  от 24.12.2013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«Об утверждении сводной бюджетной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осписи по расходам   местного   бюдж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администрации Иванов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олнцевского района  Кур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на  2014 год”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ОДНАЯ БЮДЖЕТНАЯ  РОСПИСЬ РАСХОДОВ МЕСТНОГО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БЮДЖЕТА  на  201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/>
        <w:tab/>
        <w:t xml:space="preserve">                                                                           </w:t>
      </w:r>
      <w:r>
        <w:rPr>
          <w:sz w:val="24"/>
          <w:szCs w:val="24"/>
          <w:u w:val="single"/>
        </w:rPr>
        <w:t>в рублях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83"/>
        <w:gridCol w:w="1260"/>
        <w:gridCol w:w="720"/>
        <w:gridCol w:w="900"/>
        <w:gridCol w:w="2340"/>
        <w:gridCol w:w="1620"/>
        <w:gridCol w:w="1620"/>
      </w:tblGrid>
      <w:tr>
        <w:trPr/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Коды бюджетной классификации  РФ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во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ФС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ЭС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51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99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 46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54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72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1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1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1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1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1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4"/>
                <w:szCs w:val="24"/>
              </w:rPr>
              <w:t>2012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 1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6,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0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3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4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3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</w:t>
            </w:r>
          </w:p>
        </w:tc>
      </w:tr>
      <w:tr>
        <w:trPr>
          <w:trHeight w:val="72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69 403,16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08:00Z</dcterms:created>
  <dc:creator>OEM User</dc:creator>
  <dc:description/>
  <cp:keywords/>
  <dc:language>en-US</dc:language>
  <cp:lastModifiedBy>Admin</cp:lastModifiedBy>
  <cp:lastPrinted>2014-02-11T11:51:00Z</cp:lastPrinted>
  <dcterms:modified xsi:type="dcterms:W3CDTF">2014-02-24T12:19:00Z</dcterms:modified>
  <cp:revision>53</cp:revision>
  <dc:subject/>
  <dc:title>Собрания депутатов муниципального образования</dc:title>
</cp:coreProperties>
</file>