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ВАНОВСКОГО СЕЛЬСОВЕТА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ЛНЦЕВ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1 марта  2014 года                                                        №39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.Ивановка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порядке увольнения лиц,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мещающих должности муниципальной службы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в администрации Ивановского сельсовета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лнцевского района,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связи с утратой довер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firstLine="30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 О противодействии коррупции»,  Администрация Ивановского сельсовета Солнцевского района Курской области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ПОСТАНОВЛЯЕТ: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 Утвердить Положение о порядке увольнения (освобождения от должности)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муниципальных служащих Администрации Ивановского сельсовета Солнцевского района Курской области, в связи с утратой доверия (приложение)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Контроль за исполнением постановления оставляю за собой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Постановление вступает в силу с момента подписания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Разместить настоящее постановление на официальном сайте Администрации</w:t>
      </w:r>
    </w:p>
    <w:p>
      <w:pPr>
        <w:pStyle w:val="Style1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>Ивановского сельсовета Солнцевского района Курской области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Ивановского сельсовета</w:t>
        <w:tab/>
        <w:tab/>
        <w:t xml:space="preserve">      </w:t>
        <w:tab/>
        <w:t xml:space="preserve">                    Э.Г.Казаков</w:t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9"/>
        <w:ind w:firstLine="3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ind w:firstLine="3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ждено</w:t>
      </w:r>
    </w:p>
    <w:p>
      <w:pPr>
        <w:pStyle w:val="Style19"/>
        <w:ind w:firstLine="3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м Администрации</w:t>
      </w:r>
    </w:p>
    <w:p>
      <w:pPr>
        <w:pStyle w:val="Style19"/>
        <w:ind w:firstLine="30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Ивановского сельсовета</w:t>
      </w:r>
    </w:p>
    <w:p>
      <w:pPr>
        <w:pStyle w:val="Style19"/>
        <w:ind w:firstLine="3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лнцевского района Курской области</w:t>
      </w:r>
    </w:p>
    <w:p>
      <w:pPr>
        <w:pStyle w:val="Style19"/>
        <w:ind w:firstLine="30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 xml:space="preserve">от «31» марта 2014 г.  №39 </w:t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 О Л О Ж Е Н И Е</w:t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порядке увольнения лиц, замещающих</w:t>
      </w:r>
    </w:p>
    <w:p>
      <w:pPr>
        <w:pStyle w:val="Style19"/>
        <w:ind w:firstLine="30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должности муниципальной службы в Администрации Ивановского сельсовета Солнцевского района Курской области, в связи с утратой доверия</w:t>
      </w:r>
    </w:p>
    <w:p>
      <w:pPr>
        <w:pStyle w:val="Style19"/>
        <w:ind w:firstLine="3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9"/>
        <w:ind w:firstLine="30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Style w:val="StrongEmphasis"/>
          <w:rFonts w:cs="Arial" w:ascii="Arial" w:hAnsi="Arial"/>
          <w:bCs/>
          <w:sz w:val="24"/>
          <w:szCs w:val="24"/>
          <w:lang w:val="ru-RU"/>
        </w:rPr>
        <w:t>.</w:t>
      </w:r>
      <w:r>
        <w:rPr>
          <w:rStyle w:val="StrongEmphasis"/>
          <w:rFonts w:cs="Arial" w:ascii="Arial" w:hAnsi="Arial"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Настоящее положение разработано и принято в целях соблюдения муниципальными служащими Администрации Ивановского сельсовета Солнцевского района Курской области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 марта 2007 года № 25-ФЗ «О муниципальной службе в Российской Федерации», Федеральным законом от 25 декабря 2008 года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273-ФЗ "О противодействии коррупции"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Style19"/>
        <w:ind w:firstLine="30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 Согласно части 2 статьи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27.1. Федерального закона от 2 марта 2007 года № 25-ФЗ «О муниципальной службе в Российской Федерации» предусмотрена возможность увольнения муниципальных служащих в связи с утратой доверия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Муниципальный служащий подлежит увольнению в связи с утратой доверия в случаях: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;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 Увольнение муниципального служащего в связи с утратой доверия применяется на основании: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доклада о результатах проверки, проведенной подразделением (должностным лицом), осуществляющим полномочия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бъяснений муниципального служащего;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ных материалов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. До увольнения у муниципального служащего работодатель (представитель работодателя) истребует письменное объяснение (объяснительная записка)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 В муниципальном акте (распоряжении) (далее - распоряжение) об увольнении в связи с утратой доверия муниципального служащего в качестве основания применения взыскания указывается часть 2 статьи 27.1. Федерального закона от 02.03.2007 г. № 25-ФЗ «О муниципальной службе в Российской Федерации»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Style19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1. Муниципальный служащий вправе обжаловать увольнение в судебном порядк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3:00Z</dcterms:created>
  <dc:creator>UserXP</dc:creator>
  <dc:description/>
  <cp:keywords/>
  <dc:language>en-US</dc:language>
  <cp:lastModifiedBy>Администратор</cp:lastModifiedBy>
  <cp:lastPrinted>2014-03-31T10:23:00Z</cp:lastPrinted>
  <dcterms:modified xsi:type="dcterms:W3CDTF">2014-03-31T06:23:00Z</dcterms:modified>
  <cp:revision>10</cp:revision>
  <dc:subject/>
  <dc:title>                                                             </dc:title>
</cp:coreProperties>
</file>