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СОБРАНИЕ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ГО СЕЛЬСОВЕТА</w:t>
        <w:br/>
        <w:t xml:space="preserve">                            СОЛНЦЕ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427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37"/>
          <w:tab w:val="left" w:pos="60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ind w:left="360" w:hanging="0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u w:val="single"/>
        </w:rPr>
        <w:t>28 марта 2014г.</w:t>
      </w:r>
      <w:r>
        <w:rPr>
          <w:b/>
        </w:rPr>
        <w:t xml:space="preserve">                                                     №  </w:t>
      </w:r>
      <w:r>
        <w:rPr>
          <w:u w:val="single"/>
        </w:rPr>
        <w:t>10/4</w:t>
      </w:r>
      <w:r>
        <w:rPr>
          <w:b/>
        </w:rPr>
        <w:t xml:space="preserve">  </w:t>
      </w:r>
    </w:p>
    <w:p>
      <w:pPr>
        <w:pStyle w:val="Normal"/>
        <w:ind w:left="360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</w:rPr>
        <w:tab/>
      </w:r>
      <w:r>
        <w:rPr>
          <w:bCs/>
          <w:color w:val="000000"/>
          <w:spacing w:val="-3"/>
          <w:sz w:val="16"/>
          <w:szCs w:val="16"/>
        </w:rPr>
        <w:t>д</w:t>
      </w:r>
      <w:r>
        <w:rPr>
          <w:b/>
          <w:bCs/>
          <w:color w:val="000000"/>
          <w:spacing w:val="-3"/>
          <w:sz w:val="16"/>
          <w:szCs w:val="16"/>
        </w:rPr>
        <w:t>. Ивановка</w:t>
      </w:r>
    </w:p>
    <w:p>
      <w:pPr>
        <w:pStyle w:val="Normal"/>
        <w:shd w:fill="FFFFFF" w:val="clear"/>
        <w:tabs>
          <w:tab w:val="clear" w:pos="737"/>
          <w:tab w:val="left" w:pos="510" w:leader="none"/>
        </w:tabs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37"/>
          <w:tab w:val="left" w:pos="510" w:leader="none"/>
        </w:tabs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37"/>
          <w:tab w:val="left" w:pos="510" w:leader="none"/>
        </w:tabs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Style w:val="Hl41"/>
          <w:sz w:val="28"/>
          <w:szCs w:val="28"/>
        </w:rPr>
        <w:t>«О внесении изменений и дополнений</w:t>
      </w:r>
      <w:r>
        <w:rPr>
          <w:rStyle w:val="Hl41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 решение Собрания депутатов Ивановского</w:t>
      </w:r>
    </w:p>
    <w:p>
      <w:pPr>
        <w:pStyle w:val="Normal"/>
        <w:rPr/>
      </w:pPr>
      <w:r>
        <w:rPr>
          <w:b/>
        </w:rPr>
        <w:t>сельсовета Солнце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  <w:t>от 17.12.2013г. № 30/12 «О бюджете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Ивановский сельсовет» </w:t>
      </w:r>
    </w:p>
    <w:p>
      <w:pPr>
        <w:pStyle w:val="Normal"/>
        <w:rPr>
          <w:b/>
          <w:b/>
        </w:rPr>
      </w:pPr>
      <w:r>
        <w:rPr>
          <w:b/>
        </w:rPr>
        <w:t>Солнцевского района Курской области на 2014 год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и на плановый период  2015-2016 годов»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На основании статьи 45 Устава муниципального образования «Ивановский сельсовет» Солнцевского района Курской области, в соответствии со статьей 184.1 Бюджетного кодекса Российской Федерации </w:t>
      </w:r>
      <w:r>
        <w:rPr>
          <w:bCs/>
          <w:color w:val="000000"/>
          <w:spacing w:val="-3"/>
          <w:lang w:val="en-US"/>
        </w:rPr>
        <w:t>C</w:t>
      </w:r>
      <w:r>
        <w:rPr>
          <w:bCs/>
          <w:color w:val="000000"/>
          <w:spacing w:val="-3"/>
        </w:rPr>
        <w:t xml:space="preserve">обрание депутатов Ивановского сельсовета </w:t>
      </w:r>
      <w:r>
        <w:rPr>
          <w:bCs/>
          <w:color w:val="000000"/>
          <w:spacing w:val="-3"/>
          <w:lang w:val="en-US"/>
        </w:rPr>
        <w:t>C</w:t>
      </w:r>
      <w:r>
        <w:rPr>
          <w:bCs/>
          <w:color w:val="000000"/>
          <w:spacing w:val="-3"/>
        </w:rPr>
        <w:t xml:space="preserve">олнцевского района Курской области     </w:t>
      </w:r>
      <w:r>
        <w:rPr>
          <w:b/>
          <w:bCs/>
          <w:color w:val="000000"/>
          <w:spacing w:val="-3"/>
        </w:rPr>
        <w:t>РЕШИЛО:</w:t>
      </w:r>
      <w:r>
        <w:rPr>
          <w:bCs/>
          <w:color w:val="000000"/>
          <w:spacing w:val="-3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3"/>
        </w:rPr>
        <w:t xml:space="preserve">   </w:t>
      </w:r>
      <w:r>
        <w:rPr>
          <w:bCs/>
          <w:color w:val="000000"/>
          <w:spacing w:val="-3"/>
        </w:rPr>
        <w:t xml:space="preserve">Внести в решение  Собрания депутатов Ивановского сельсовета Солнцевского района Курской области от 17.12.2013 года </w:t>
      </w:r>
      <w:r>
        <w:rPr>
          <w:rStyle w:val="Hl41"/>
          <w:b w:val="false"/>
          <w:sz w:val="28"/>
          <w:szCs w:val="28"/>
        </w:rPr>
        <w:t>№ 30/12 «О бюджете муниципального образования «Ивановский сельсовет» Солнцевского района  Курской области на 2014 год</w:t>
      </w:r>
      <w:r>
        <w:rPr>
          <w:b/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и на плановый период 2015-2016 годов »  </w:t>
      </w:r>
      <w:r>
        <w:rPr>
          <w:rStyle w:val="Hl41"/>
          <w:b w:val="false"/>
          <w:sz w:val="28"/>
          <w:szCs w:val="28"/>
        </w:rPr>
        <w:t>следующие изменения и дополнения :</w:t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           </w:t>
      </w:r>
    </w:p>
    <w:p>
      <w:pPr>
        <w:pStyle w:val="Normal"/>
        <w:spacing w:before="280" w:after="280"/>
        <w:ind w:left="871" w:hanging="0"/>
        <w:jc w:val="both"/>
        <w:rPr/>
      </w:pPr>
      <w:r>
        <w:rPr>
          <w:rStyle w:val="Hl41"/>
          <w:b w:val="false"/>
          <w:sz w:val="28"/>
          <w:szCs w:val="28"/>
        </w:rPr>
        <w:t>Статью 1.«</w:t>
      </w:r>
      <w:r>
        <w:rPr>
          <w:bCs/>
          <w:color w:val="000000"/>
        </w:rPr>
        <w:t>Основные характеристики  бюджета муниципального образования  «Ивановский сельсовет»  Солнцевского района Курской области  изложить в новой редакции: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bCs/>
          <w:color w:val="000000"/>
        </w:rPr>
        <w:t xml:space="preserve"> </w:t>
      </w:r>
      <w:r>
        <w:rPr>
          <w:color w:val="000000"/>
          <w:sz w:val="27"/>
          <w:szCs w:val="27"/>
        </w:rPr>
        <w:t>1. Утвердить основные характеристики  бюджета муниципального образования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«Ивановский сельсовет»  Солнцевского района Курской области (далее по 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ксту – местный бюджет)  на 2014 год: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- прогнозируемый общий объем доходов местного бюджета в сумме  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5 949 355 рублей;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 общий объем расходов местного бюджета в сумме 6 069 403 рубля 16 коп.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73"/>
        <w:jc w:val="both"/>
        <w:rPr/>
      </w:pPr>
      <w:r>
        <w:rPr>
          <w:color w:val="000000"/>
          <w:sz w:val="27"/>
          <w:szCs w:val="27"/>
        </w:rPr>
        <w:t>2.  Утвердить основные характеристики местного бюджета на 2015 и 2016 годы: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-  прогнозируемый общий объем доходов местного бюджета на 2015 год в </w:t>
      </w:r>
    </w:p>
    <w:p>
      <w:pPr>
        <w:pStyle w:val="Normal"/>
        <w:ind w:firstLine="873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мме 4380964 руб., на 2016 год в сумме 4419407 руб.;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общий объем расходов местного бюджета на 2015 год в сумме 4380964 руб.,</w:t>
      </w:r>
      <w:r>
        <w:rPr>
          <w:color w:val="000000"/>
        </w:rPr>
        <w:t xml:space="preserve"> условно утвержденные расходы на 2015г в сумме-114341.руб;</w:t>
      </w:r>
      <w:r>
        <w:rPr>
          <w:color w:val="000000"/>
          <w:sz w:val="27"/>
          <w:szCs w:val="27"/>
        </w:rPr>
        <w:t xml:space="preserve"> на</w:t>
      </w:r>
    </w:p>
    <w:p>
      <w:pPr>
        <w:pStyle w:val="Normal"/>
        <w:ind w:firstLine="873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16 год в сумме 4419407 руб.</w:t>
      </w:r>
      <w:r>
        <w:rPr>
          <w:color w:val="000000"/>
        </w:rPr>
        <w:t xml:space="preserve"> условно утвержденные расходы на 2016г в</w:t>
      </w:r>
    </w:p>
    <w:p>
      <w:pPr>
        <w:pStyle w:val="Normal"/>
        <w:ind w:firstLine="873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умме-230577 руб.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  <w:sz w:val="28"/>
          <w:szCs w:val="28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37"/>
          <w:tab w:val="left" w:pos="930" w:leader="none"/>
        </w:tabs>
        <w:jc w:val="both"/>
        <w:rPr/>
      </w:pPr>
      <w:r>
        <w:rPr/>
        <w:t xml:space="preserve">         </w:t>
      </w:r>
    </w:p>
    <w:p>
      <w:pPr>
        <w:pStyle w:val="Normal"/>
        <w:ind w:left="75" w:hanging="0"/>
        <w:rPr/>
      </w:pPr>
      <w:r>
        <w:rPr/>
        <w:t xml:space="preserve">         </w:t>
      </w:r>
      <w:r>
        <w:rPr/>
        <w:t>3. Приложения  1,2,4,6,7,8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>
          <w:rStyle w:val="Hl41"/>
          <w:b w:val="false"/>
          <w:b w:val="false"/>
        </w:rPr>
      </w:pPr>
      <w:r>
        <w:rPr>
          <w:rStyle w:val="Hl41"/>
          <w:b w:val="false"/>
          <w:sz w:val="28"/>
          <w:szCs w:val="28"/>
        </w:rPr>
        <w:t xml:space="preserve">          </w:t>
      </w:r>
      <w:r>
        <w:rPr>
          <w:rStyle w:val="Hl41"/>
          <w:b w:val="false"/>
          <w:sz w:val="28"/>
          <w:szCs w:val="28"/>
        </w:rPr>
        <w:t>4. Настоящее решение вступает в силу со дня его подписания</w:t>
      </w:r>
      <w:r>
        <w:rPr>
          <w:rStyle w:val="Hl41"/>
          <w:b w:val="false"/>
        </w:rPr>
        <w:t>.</w:t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Глава </w:t>
      </w:r>
    </w:p>
    <w:p>
      <w:pPr>
        <w:pStyle w:val="Normal"/>
        <w:rPr/>
      </w:pPr>
      <w:r>
        <w:rPr/>
        <w:t xml:space="preserve">       </w:t>
      </w:r>
      <w:r>
        <w:rPr/>
        <w:t>Ивановского сельсовета                                                        Э.Г.Казаков.</w:t>
      </w:r>
    </w:p>
    <w:p>
      <w:pPr>
        <w:pStyle w:val="Normal"/>
        <w:shd w:fill="FFFFFF" w:val="clear"/>
        <w:tabs>
          <w:tab w:val="clear" w:pos="737"/>
          <w:tab w:val="left" w:pos="910" w:leader="none"/>
        </w:tabs>
        <w:ind w:left="24" w:firstLine="827"/>
        <w:jc w:val="both"/>
        <w:rPr/>
      </w:pPr>
      <w:r>
        <w:rPr>
          <w:color w:val="000000"/>
          <w:spacing w:val="-8"/>
        </w:rPr>
        <w:t xml:space="preserve">                  </w:t>
      </w:r>
    </w:p>
    <w:p>
      <w:pPr>
        <w:pStyle w:val="Normal"/>
        <w:shd w:fill="FFFFFF" w:val="clear"/>
        <w:tabs>
          <w:tab w:val="clear" w:pos="737"/>
          <w:tab w:val="left" w:pos="910" w:leader="none"/>
        </w:tabs>
        <w:ind w:left="24" w:hanging="0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37"/>
          <w:tab w:val="left" w:pos="910" w:leader="none"/>
        </w:tabs>
        <w:ind w:left="24" w:hanging="0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Приложение №  1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брания депутатов Ивановского сельсовета Солнцевского района Курской области   от 28.03.2014г.   №  10/4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17.12.2013г.     № 30/12  «О бюджете муниципального образования «Ивановский сельсовет» Солнцевского района Курской области на 2014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5-2016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4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  <w:tab/>
      </w:r>
    </w:p>
    <w:tbl>
      <w:tblPr>
        <w:tblW w:w="15625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5"/>
      </w:tblGrid>
      <w:tr>
        <w:trPr>
          <w:trHeight w:val="915" w:hRule="atLeast"/>
        </w:trPr>
        <w:tc>
          <w:tcPr>
            <w:tcW w:w="156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«Ивановский сельсовет»</w:t>
            </w:r>
            <w:r>
              <w:rPr>
                <w:b/>
                <w:bCs/>
              </w:rPr>
              <w:t xml:space="preserve"> на 2014 год и на  плановый  период 2015-2016 год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37"/>
          <w:tab w:val="left" w:pos="7980" w:leader="none"/>
          <w:tab w:val="right" w:pos="10720" w:leader="none"/>
        </w:tabs>
        <w:rPr/>
      </w:pPr>
      <w:r>
        <w:rPr/>
        <w:tab/>
      </w:r>
      <w:r>
        <w:rPr>
          <w:sz w:val="26"/>
          <w:szCs w:val="26"/>
        </w:rPr>
        <w:t>(рублей)</w:t>
      </w:r>
    </w:p>
    <w:p>
      <w:pPr>
        <w:pStyle w:val="Normal"/>
        <w:tabs>
          <w:tab w:val="clear" w:pos="737"/>
          <w:tab w:val="left" w:pos="6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60"/>
        <w:gridCol w:w="1062"/>
        <w:gridCol w:w="918"/>
        <w:gridCol w:w="1159"/>
      </w:tblGrid>
      <w:tr>
        <w:trPr>
          <w:trHeight w:val="6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0048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493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194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493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19407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493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194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493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194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403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4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403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4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403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4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403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4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  <w:t xml:space="preserve">                                                                       </w:t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Приложение №  2</w:t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решению Собрания депутатов Ивановского сельсовета Солнцевского района Курской области   от  28.03.2014 г.  №  10/4    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17.12.2013г.     № 30/12   «О бюджете муниципального образования «Ивановский сельсовет» Солнцевского района Курской области на 2014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5-2016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37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образования «Ивановский сельсовет» Солнцевского района Курской области  </w:t>
      </w:r>
    </w:p>
    <w:p>
      <w:pPr>
        <w:pStyle w:val="Normal"/>
        <w:tabs>
          <w:tab w:val="clear" w:pos="737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7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647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"/>
        <w:gridCol w:w="2658"/>
        <w:gridCol w:w="6662"/>
      </w:tblGrid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ние «Ивановский сельсовет» Солнцевского района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sz w:val="24"/>
                <w:szCs w:val="24"/>
              </w:rPr>
              <w:t xml:space="preserve">1 08 04020 01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2 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4"/>
                <w:szCs w:val="24"/>
              </w:rPr>
              <w:t>1 14 020</w:t>
            </w: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автономных учреждений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налагаемые в возмещение ущерба,причиненного в результате незаконного или нецелевого использования бюджетных средств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 022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 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0224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карбюраторных(инжекторных) двигателей,  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 0225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 0226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1212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1995</w:t>
            </w:r>
            <w:r>
              <w:rPr>
                <w:sz w:val="24"/>
                <w:szCs w:val="24"/>
              </w:rPr>
              <w:t xml:space="preserve">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получателями средств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sz w:val="24"/>
                <w:szCs w:val="24"/>
              </w:rPr>
              <w:t>1 13 02</w:t>
            </w:r>
            <w:r>
              <w:rPr>
                <w:sz w:val="24"/>
                <w:szCs w:val="24"/>
                <w:lang w:val="en-US"/>
              </w:rPr>
              <w:t>995</w:t>
            </w:r>
            <w:r>
              <w:rPr>
                <w:sz w:val="24"/>
                <w:szCs w:val="24"/>
              </w:rPr>
              <w:t xml:space="preserve">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 бюджетов поселений</w:t>
            </w:r>
          </w:p>
        </w:tc>
      </w:tr>
      <w:tr>
        <w:trPr>
          <w:trHeight w:val="888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5000 1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</w:t>
            </w:r>
            <w:r>
              <w:rPr>
                <w:sz w:val="24"/>
                <w:szCs w:val="24"/>
              </w:rPr>
              <w:t xml:space="preserve"> лет *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1001 10 0000 15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51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поселений  на осущес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ичного воинского учета на территориях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субвенций и иных межбюджетных трансфертов, имеющих целевое назначение прошлых лет из бюджетов поселений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>, а также созданные ими казенные учреждения, являющиеся получателями указанных средст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Приложение №  4</w:t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решению Собрания депутатов Ивановского сельсовета Солнцевского района Курской области   от 28.03.2014г.   №  10/4     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17.12.2013г.  № 30/12  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«О бюджете муниципального образования «Ивановский сельсовет» Солнцевского района Курской области на 2014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5-2016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Поступления доходов в  бюджет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«Ивановский сельсовет» Солнцевского района Курской области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в 2014 году и плановый период 2015 -2016 годов. 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7"/>
          <w:tab w:val="left" w:pos="9921" w:leader="none"/>
        </w:tabs>
        <w:ind w:right="140" w:hanging="0"/>
        <w:jc w:val="right"/>
        <w:rPr/>
      </w:pPr>
      <w:r>
        <w:rPr>
          <w:bCs/>
          <w:sz w:val="26"/>
          <w:szCs w:val="26"/>
        </w:rPr>
        <w:t>тыс. рублей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93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4253"/>
        <w:gridCol w:w="1134"/>
        <w:gridCol w:w="1417"/>
        <w:gridCol w:w="1382"/>
        <w:gridCol w:w="485"/>
        <w:gridCol w:w="3597"/>
      </w:tblGrid>
      <w:tr>
        <w:trPr>
          <w:trHeight w:val="390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center" w:pos="214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 xml:space="preserve">                          Прогноз на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014 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015 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016 г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80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669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5607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2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81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8473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2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81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8473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01 020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0 0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 xml:space="preserve">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U"/>
                <w:sz w:val="18"/>
                <w:szCs w:val="18"/>
              </w:rPr>
              <w:t>статьями 227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Style w:val="U"/>
                <w:sz w:val="18"/>
                <w:szCs w:val="18"/>
              </w:rPr>
              <w:t>227.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rStyle w:val="U"/>
                <w:sz w:val="18"/>
                <w:szCs w:val="18"/>
              </w:rPr>
              <w:t>228</w:t>
            </w:r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2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81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8473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r>
              <w:rPr>
                <w:rStyle w:val="U"/>
                <w:sz w:val="18"/>
                <w:szCs w:val="18"/>
              </w:rPr>
              <w:t>статьей 227</w:t>
            </w:r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1 020</w:t>
            </w: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 xml:space="preserve">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rStyle w:val="U"/>
                <w:sz w:val="18"/>
                <w:szCs w:val="18"/>
              </w:rPr>
              <w:t>статьей 228</w:t>
            </w:r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03 0</w:t>
            </w:r>
            <w:r>
              <w:rPr>
                <w:b/>
                <w:sz w:val="26"/>
                <w:szCs w:val="26"/>
              </w:rPr>
              <w:t>000</w:t>
            </w:r>
            <w:r>
              <w:rPr>
                <w:b/>
                <w:sz w:val="26"/>
                <w:szCs w:val="26"/>
                <w:lang w:val="en-US"/>
              </w:rPr>
              <w:t>0 0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en-US"/>
              </w:rPr>
              <w:t xml:space="preserve"> 0000 </w:t>
            </w:r>
            <w:r>
              <w:rPr>
                <w:b/>
                <w:sz w:val="26"/>
                <w:szCs w:val="26"/>
              </w:rPr>
              <w:t>0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(работы,услуги),реализуемые на территории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8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51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247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3 022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 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7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0372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03 022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en-US"/>
              </w:rPr>
              <w:t>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карбюраторных(инжекторных) двигателей,  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2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7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03 022</w:t>
            </w:r>
            <w:r>
              <w:rPr>
                <w:b/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  <w:lang w:val="en-US"/>
              </w:rPr>
              <w:t>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3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34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7459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03 022</w:t>
            </w: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  <w:lang w:val="en-US"/>
              </w:rPr>
              <w:t>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7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216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5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7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70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0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0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57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724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9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32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478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2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478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2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24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246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601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1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14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1422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601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1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1422</w:t>
            </w:r>
          </w:p>
        </w:tc>
        <w:tc>
          <w:tcPr>
            <w:tcW w:w="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1422</w:t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 06 0602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1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104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1046</w:t>
            </w:r>
          </w:p>
        </w:tc>
        <w:tc>
          <w:tcPr>
            <w:tcW w:w="3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2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0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046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8 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8 04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11 0500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 0501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00 0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0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 средств бюджета поселений и компенсации затрат бюджет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санкции,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680" w:leader="none"/>
              </w:tabs>
              <w:ind w:left="-20" w:first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налагаемые в возмещение ущерба,причиненного в результате незаконного или нецелев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680" w:leader="none"/>
              </w:tabs>
              <w:ind w:left="-20" w:first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налагаемые в возмещение ущерба,причиненного в результате незаконного или нецелевого использования бюджетных средств(в части бюджетов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168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14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3337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337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 01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08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06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8539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 01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95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6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539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95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6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539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 03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9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33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479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на осуществление отдельных государственных полномочий о наделении органов местного самоуправления по возмещению органам оказывающим услуги теплоснабжения ,холодного и горячего водоснабжения ,водоотведения ,утилизации (захоронения)твердых бытовых отходов ,части не дополученных доходов в связи с применением регулируемых цен (тарифов) при оказании услуг насел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6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154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6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7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73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 на осуществление первичного воинск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6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7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73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вен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3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344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3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344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сего доходов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49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809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19407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37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иложение № 6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решению Собрания депутатов Ивановского сельсовета Солнцевского района Курской области   от  28.03.2014 г.   №  10/4    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17.12.2013г.     № 30/12   «О бюджете муниципального образования «Ивановский сельсовет» Солнцевского района Курской области на 2014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5-2016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БЮДЖЕТНЫХ АССИГНОВАНИЙ </w:t>
      </w:r>
      <w:r>
        <w:rPr>
          <w:b/>
          <w:sz w:val="24"/>
          <w:szCs w:val="24"/>
        </w:rPr>
        <w:t xml:space="preserve">   ПО РАЗДЕЛАМ,  ПОДРАЗДЕЛАМ, ЦЕЛЕВЫМ СТАТЬЯМ (МУНИЦИПАЛЬНЫМ ПРОГРАММАМ АДМИНИСТРАЦИИ ИВАНОВСКОГО СЕЛЬСОВЕТА СОЛНЦЕВСКОГО РАЙОНА КУРСКОЙ ОБЛАСТИ И НЕПРОГРАМНЫМ НАПРАВЛЕНИЯМ ДЕЯТЕЛЬНОСТИ) ГРУППАМ ВИДОВ РАСХОДОВ КЛАССИФИКАЦИИ РАСХОДОВ МЕСТНОГО  БЮДЖЕТ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Н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ПЛАНОВЫЙ ПЕРИОД  2015 и  2016 годы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8880" w:leader="none"/>
          <w:tab w:val="right" w:pos="10184" w:leader="none"/>
        </w:tabs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руб.)</w:t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874"/>
        <w:gridCol w:w="805"/>
        <w:gridCol w:w="1174"/>
        <w:gridCol w:w="634"/>
        <w:gridCol w:w="1086"/>
        <w:gridCol w:w="938"/>
        <w:gridCol w:w="1022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Р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9403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09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940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5</w:t>
            </w:r>
            <w:r>
              <w:rPr>
                <w:b/>
                <w:sz w:val="20"/>
                <w:szCs w:val="20"/>
              </w:rPr>
              <w:t>79</w:t>
            </w:r>
            <w:r>
              <w:rPr>
                <w:b/>
                <w:sz w:val="20"/>
                <w:szCs w:val="20"/>
                <w:lang w:val="en-US"/>
              </w:rPr>
              <w:t>0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29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3464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39</w:t>
            </w:r>
            <w:r>
              <w:rPr>
                <w:b/>
                <w:sz w:val="20"/>
                <w:szCs w:val="20"/>
                <w:lang w:val="en-US"/>
              </w:rPr>
              <w:t>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265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71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77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9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деятельности Администрации Ивановского сельсовета Солнцевского района Курской области 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«Обеспечение деятельности Администрации Ивановского сельсовета Солнцевского района Курской области 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8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мероприятий направленная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3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униципальной программы направленная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связанные с реализацией программы мероприятий направленных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14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14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«Комплексная программа по профилактике преступлений и иных правонарушений на территории Ивановского сельсовет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6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«Комплексная программа по профилактике преступлений и иных правонарушений на территории Ивановского сельсовет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программы  «Комплексная программа по профилактике преступлений и иных правонарушений на территории Ивановского сельсовета 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6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</w:t>
            </w:r>
            <w:r>
              <w:rPr>
                <w:sz w:val="22"/>
                <w:szCs w:val="22"/>
                <w:lang w:val="en-US"/>
              </w:rPr>
              <w:t xml:space="preserve"> 14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Повышение безопасности дорожного движения на территории Ивановского сельсовета Солнцевского района Курской област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7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«Повышение безопасности дорожного движения на территории Ивановского сельсовета Солнцевского района Курской област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программы   «Повышение безопасности дорожного движения на территории Ивановского сельсовета Солнцевского района Курской област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7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3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14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и вопрос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14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14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</w:tr>
      <w:tr>
        <w:trPr>
          <w:trHeight w:val="54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</w:tr>
      <w:tr>
        <w:trPr>
          <w:trHeight w:val="313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</w:tr>
      <w:tr>
        <w:trPr>
          <w:trHeight w:val="54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51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0</w:t>
            </w:r>
          </w:p>
        </w:tc>
      </w:tr>
      <w:tr>
        <w:trPr>
          <w:trHeight w:val="54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 1 51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жарная безопасность и защита населения  и территории Ивановского сельсовета от чрезвычайных ситуац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«Пожарная безопасность и защита населения  и территории Ивановского сельсовета от чрезвычайных ситуаций»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14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14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14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14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капитальным ремонтом, ремонтом и содержанием автомобильных дорог общего пользования местного знач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1 14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1 14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  <w:r>
              <w:rPr>
                <w:sz w:val="20"/>
                <w:szCs w:val="20"/>
              </w:rPr>
              <w:t>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связанные с реализацией програм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1 14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1 14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на территории Ивановского сельсовета Солнцевского района Курской област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4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реализации муниципальной«Развитие малого и среднего предпринимательства на территории Ивановского сельсовета Солнцевского района Курской област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программы  «Развитие малого и среднего предпринимательства на территории Ивановского сельсовета Солнцевского района Курской обла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4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14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мероприятий в области коммунального хозяй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14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14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(дополнительных затрат) организациям ,предоставляющим населению услуги холодного водоснабж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(дополнительных затрат) организациям ,предоставляющим населению услуги холодного водоснабж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 1 13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 1 13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«Социальное развитие сел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беспечение реализации муниципальной программы </w:t>
            </w:r>
            <w:r>
              <w:rPr>
                <w:sz w:val="20"/>
                <w:szCs w:val="20"/>
              </w:rPr>
              <w:t>«Социальное развитие сел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связанные с реализацией  программы  «Социальное развитие сел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9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2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1 </w:t>
            </w: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Экология и чистая вода в Курской области на 2014-2016 го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  <w:r>
              <w:rPr>
                <w:sz w:val="20"/>
                <w:szCs w:val="20"/>
              </w:rPr>
              <w:t>«Экология и чистая вода в Курской области на 2014-2016 го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объектов водоснабжения муниципальной собственности не относящиеся к объектам капитального строительства,проведение текущего ремонта по объектам водоснабжения муниципальноц собствен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14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14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 программа  «Благоустройство территории Ивановского сельсовета Солнцевского района Курской област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реализации муниципальной программы«Благоустройство территории Ивановского сельсовета Солнцевского района Курской област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1 14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1 14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 программа  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 программы 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14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14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 освещ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 освещ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2 1 14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2 1 14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7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8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7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8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Ивановском сельсовете Солнцевского района Курской обла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7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8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 xml:space="preserve">1   «Искусство» </w:t>
            </w:r>
            <w:r>
              <w:rPr>
                <w:bCs/>
                <w:spacing w:val="-2"/>
                <w:sz w:val="22"/>
                <w:szCs w:val="22"/>
              </w:rPr>
              <w:t>муниципальной программы  «Развитие культуры 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вановском сельсовете Солнцевского района Курской области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23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23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23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2</w:t>
            </w:r>
            <w:r>
              <w:rPr>
                <w:sz w:val="22"/>
                <w:szCs w:val="22"/>
              </w:rPr>
              <w:t xml:space="preserve">   «Наследие» </w:t>
            </w:r>
            <w:r>
              <w:rPr>
                <w:bCs/>
                <w:spacing w:val="-2"/>
                <w:sz w:val="22"/>
                <w:szCs w:val="22"/>
              </w:rPr>
              <w:t>муниципальной программы  «Развитие культуры 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вановском сельсовете Солнцевского района Курской области годы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5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028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5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028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5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028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3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344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5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,дополнительное пенсионное обеспече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5 1 14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5 1 14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6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предоставление гражданам субсидий на оплату жилых помещений и коммунальных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1 13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1 13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Обеспечение жильем молодых семей »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реализации муниципальной программы«Обеспечение жильем молодых семей 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1 14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1 14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 в области социальной поли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>
          <w:trHeight w:val="1849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1 13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1 13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зданием условий ,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,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81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81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577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брания депутатов Ивановского сельсовета Солнцевского района Курской области   от  28.03.2014г.    №  10/4      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17.12.2013г.     № 30/12   «О бюджете муниципального образования «Ивановский сельсовет» Солнцевского района Курской области на 2014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5-2016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804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ВЕДОМСТВЕННАЯ СТРУКТУРА РАСХОДОВ МЕСТ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 2014 ГОД И НА ПЛАНОВЫЙ ПЕРИОД 2015-2016 годов</w:t>
      </w:r>
    </w:p>
    <w:p>
      <w:pPr>
        <w:pStyle w:val="Normal"/>
        <w:tabs>
          <w:tab w:val="clear" w:pos="737"/>
          <w:tab w:val="left" w:pos="6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8880" w:leader="none"/>
          <w:tab w:val="right" w:pos="10184" w:leader="none"/>
        </w:tabs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руб.)</w:t>
      </w:r>
    </w:p>
    <w:p>
      <w:pPr>
        <w:pStyle w:val="Normal"/>
        <w:tabs>
          <w:tab w:val="clear" w:pos="737"/>
          <w:tab w:val="left" w:pos="5730" w:leader="none"/>
        </w:tabs>
        <w:rPr/>
      </w:pPr>
      <w:r>
        <w:rPr/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809"/>
        <w:gridCol w:w="39"/>
        <w:gridCol w:w="9"/>
        <w:gridCol w:w="542"/>
        <w:gridCol w:w="7"/>
        <w:gridCol w:w="9"/>
        <w:gridCol w:w="11"/>
        <w:gridCol w:w="570"/>
        <w:gridCol w:w="9"/>
        <w:gridCol w:w="11"/>
        <w:gridCol w:w="1241"/>
        <w:gridCol w:w="9"/>
        <w:gridCol w:w="11"/>
        <w:gridCol w:w="604"/>
        <w:gridCol w:w="10"/>
        <w:gridCol w:w="9"/>
        <w:gridCol w:w="11"/>
        <w:gridCol w:w="1066"/>
        <w:gridCol w:w="9"/>
        <w:gridCol w:w="11"/>
        <w:gridCol w:w="23"/>
        <w:gridCol w:w="895"/>
        <w:gridCol w:w="9"/>
        <w:gridCol w:w="11"/>
        <w:gridCol w:w="122"/>
        <w:gridCol w:w="880"/>
        <w:gridCol w:w="9"/>
        <w:gridCol w:w="11"/>
        <w:gridCol w:w="6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Рз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9403,1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0964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940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5</w:t>
            </w:r>
            <w:r>
              <w:rPr>
                <w:b/>
                <w:sz w:val="20"/>
                <w:szCs w:val="20"/>
              </w:rPr>
              <w:t>79</w:t>
            </w:r>
            <w:r>
              <w:rPr>
                <w:b/>
                <w:sz w:val="20"/>
                <w:szCs w:val="20"/>
                <w:lang w:val="en-US"/>
              </w:rPr>
              <w:t>05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2935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346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39</w:t>
            </w:r>
            <w:r>
              <w:rPr>
                <w:b/>
                <w:sz w:val="20"/>
                <w:szCs w:val="20"/>
                <w:lang w:val="en-US"/>
              </w:rPr>
              <w:t>509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1402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1402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2654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71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77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муниципального образов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9005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деятельности Администрации Ивановского сельсовета Солнцевского района Курской области 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37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«Обеспечение деятельности Администрации Ивановского сельсовета Солнцевского района Курской области 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37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140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37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140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837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140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140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мероприятий направленная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3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униципальной программы направленная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связанные с реализацией программы мероприятий направленных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1443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1443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«Комплексная программа по профилактике преступлений и иных правонарушений на территории Ивановского сельсовета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6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«Комплексная программа по профилактике преступлений и иных правонарушений на территории Ивановского сельсовета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программы  «Комплексная программа по профилактике преступлений и иных правонарушений на территории Ивановского сельсовета 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6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</w:t>
            </w:r>
            <w:r>
              <w:rPr>
                <w:sz w:val="22"/>
                <w:szCs w:val="22"/>
                <w:lang w:val="en-US"/>
              </w:rPr>
              <w:t xml:space="preserve"> 14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Повышение безопасности дорожного движения на территории Ивановского сельсовета Солнцевского района Курской области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7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«Повышение безопасности дорожного движения на территории Ивановского сельсовета Солнцевского района Курской области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программы   «Повышение безопасности дорожного движения на территории Ивановского сельсовета Солнцевского района Курской области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7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3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1436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и вопросам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1404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1404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5118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5118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жарная безопасность и защита населения  и территории Ивановского сельсовета от чрезвычайных ситуац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«Пожарная безопасность и защита населения  и территории Ивановского сельсовета от чрезвычайных ситуаций»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1439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1439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1415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1415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28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28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капитальным ремонтом, ремонтом и содержанием автомобильных дорог общего пользования местного значения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1 1424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1 1424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  <w:r>
              <w:rPr>
                <w:sz w:val="20"/>
                <w:szCs w:val="20"/>
              </w:rPr>
              <w:t>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связанные с реализацией програм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423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423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на территории Ивановского сельсовета Солнцевского района Курской области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4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реализации муниципальной«Развитие малого и среднего предпринимательства на территории Ивановского сельсовета Солнцевского района Курской области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программы  «Развитие малого и среднего предпринимательства на территории Ивановского сельсовета Солнцевского района Курской области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4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05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1405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586,1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мероприятий в области коммунального хозяйства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143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143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(дополнительных затрат) организациям ,предоставляющим населению услуги холодного водоснабжения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(дополнительных затрат) организациям ,предоставляющим населению услуги холодного водоснабжения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1328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1328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«Социальное развитие села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беспечение реализации муниципальной программы </w:t>
            </w:r>
            <w:r>
              <w:rPr>
                <w:sz w:val="20"/>
                <w:szCs w:val="20"/>
              </w:rPr>
              <w:t>«Социальное развитие села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связанные с реализацией  программы  «Социальное развитие села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9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2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1 </w:t>
            </w: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Экология и чистая вода в Курской области на 2014-2016 год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  <w:r>
              <w:rPr>
                <w:sz w:val="20"/>
                <w:szCs w:val="20"/>
              </w:rPr>
              <w:t>«Экология и чистая вода в Курской области на 2014-2016 год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объектов водоснабжения муниципальной собственности не относящиеся к объектам капитального строительства,проведение текущего ремонта по объектам водоснабжения муниципальноц собственности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1427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1427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86,1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 программа  «Благоустройство территории Ивановского сельсовета Солнцевского района Курской области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реализации муниципальной программы«Благоустройство территории Ивановского сельсовета Солнцевского района Курской области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1 1433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1 1433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 программа  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 программы 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1434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1434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 освещение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 освещение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1433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1433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78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89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78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89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Ивановском сельсовете Солнцевского района Курской области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78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89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 xml:space="preserve">1   «Искусство» </w:t>
            </w:r>
            <w:r>
              <w:rPr>
                <w:bCs/>
                <w:spacing w:val="-2"/>
                <w:sz w:val="22"/>
                <w:szCs w:val="22"/>
              </w:rPr>
              <w:t>муниципальной программы  «Развитие культуры 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вановском сельсовете Солнцевского района Курской области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5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4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5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4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5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4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2</w:t>
            </w:r>
            <w:r>
              <w:rPr>
                <w:sz w:val="22"/>
                <w:szCs w:val="22"/>
              </w:rPr>
              <w:t xml:space="preserve">   «Наследие» </w:t>
            </w:r>
            <w:r>
              <w:rPr>
                <w:bCs/>
                <w:spacing w:val="-2"/>
                <w:sz w:val="22"/>
                <w:szCs w:val="22"/>
              </w:rPr>
              <w:t>муниципальной программы  «Развитие культуры 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вановском сельсовете Солнцевского района Курской области годы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3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55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02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3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55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02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5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55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02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8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35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36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34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5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,дополнительное пенсионное обеспечение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5 1 1435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5 1 1435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604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предоставление гражданам субсидий на оплату жилых помещений и коммунальных услуг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1 1313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1 1313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Обеспечение жильем молодых семей » 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реализации муниципальной программы«Обеспечение жильем молодых семей 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1 1418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1 1418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 в области социальной политики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5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5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>
          <w:trHeight w:val="1849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1 132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1 1321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зданием условий ,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00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,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81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06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81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06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41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5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иложение № 8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брания депутатов Ивановского сельсовета Солнцевского района Курской области   от 28.03.2014г.   №  10/4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17.12.2013г.     № 30/12   «О бюджете муниципального образования «Ивановский сельсовет» Солнцевского района Курской области на 2014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5-2016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3795" w:leader="none"/>
        </w:tabs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по целевым статьям (муниципальным программам и непрограммным направлениям деятельности), группам (подгруппам) видов расходов на 2014-2016 годы</w:t>
      </w:r>
    </w:p>
    <w:p>
      <w:pPr>
        <w:pStyle w:val="Normal"/>
        <w:tabs>
          <w:tab w:val="clear" w:pos="737"/>
          <w:tab w:val="left" w:pos="6975" w:leader="none"/>
          <w:tab w:val="right" w:pos="9637" w:leader="none"/>
        </w:tabs>
        <w:rPr/>
      </w:pPr>
      <w:r>
        <w:rPr>
          <w:sz w:val="22"/>
          <w:szCs w:val="22"/>
        </w:rPr>
        <w:tab/>
        <w:t xml:space="preserve">               </w:t>
      </w:r>
      <w:r>
        <w:rPr/>
        <w:t>тыс.  рублей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103"/>
        <w:gridCol w:w="705"/>
        <w:gridCol w:w="1152"/>
        <w:gridCol w:w="1206"/>
        <w:gridCol w:w="1085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В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9403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09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940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ожарная безопасность и защита населения  и территории Ивановского сельсовета от чрезвычайных ситуац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жарная безопасность и защита населения  и территории Ивановского сельсовета от чрезвычайных ситуаци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14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14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Ивановском сельсовете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7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789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 xml:space="preserve">1   «Искусство» </w:t>
            </w:r>
            <w:r>
              <w:rPr>
                <w:b/>
                <w:bCs/>
                <w:spacing w:val="-2"/>
                <w:sz w:val="22"/>
                <w:szCs w:val="22"/>
              </w:rPr>
              <w:t>муниципальной программы  «Развитие культуры 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Ивановском сельсовете Солнцевского района Курской области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7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3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2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3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2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  <w:r>
              <w:rPr>
                <w:b/>
                <w:sz w:val="22"/>
                <w:szCs w:val="22"/>
              </w:rPr>
              <w:t xml:space="preserve">   «Наследие» </w:t>
            </w:r>
            <w:r>
              <w:rPr>
                <w:b/>
                <w:bCs/>
                <w:spacing w:val="-2"/>
                <w:sz w:val="22"/>
                <w:szCs w:val="22"/>
              </w:rPr>
              <w:t>муниципальной программы  «Развитие культуры 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Ивановском сельсовете Солнцевского района Курской области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0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5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0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2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2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 программа мероприятий направленная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авленная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связанные с реализацией программы мероприятий направленных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  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14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14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алого и среднего предпринимательства на территории Ивановского сельсовета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малого и среднего предпринимательства на территории Ивановского сельсовета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программы  «Развитие малого и среднего предпринимательства на территории Ивановского сельсовета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14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14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беспечение деятельности Администрации Ивановского сельсовета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5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8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83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деятельности Администрации Ивановского сельсовета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3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8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ая программа по профилактике преступлений и иных правонарушений на территории Ивановского сельсовета 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мплексная программа по профилактике преступлений и иных правонарушений на территории Ивановского сельсовета 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программы  «Комплексная программа по профилактике преступлений и иных правонарушений на территории Ивановского сельсовета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14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14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безопасности дорожного движения на территории Ивановского сельсовета Солнцевского района Курской области 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«Повышение безопасности дорожного движения на территории Ивановского сельсовета Солнцевского района Курской области 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программы   «Повышение безопасности дорожного движения на территории Ивановского сельсовета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14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14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беспечение жильем молодых семей 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униципальной программы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жильем молодых семей 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1 14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1 14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«Социальное развитие села 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2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«Социальное развитие села</w:t>
            </w:r>
            <w:r>
              <w:rPr>
                <w:b/>
                <w:sz w:val="22"/>
                <w:szCs w:val="22"/>
              </w:rPr>
              <w:t xml:space="preserve"> 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целевой программы  «Социальное развитие села 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9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2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1 </w:t>
            </w: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долгосрочная  программа  «Благоустройство территории Ивановского сельсовета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86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86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1 14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86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1 14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86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«Экология и чистая вода в Курской области на 2014-2016 год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беспечение реализации муниципальной программы </w:t>
            </w:r>
            <w:r>
              <w:rPr>
                <w:sz w:val="20"/>
                <w:szCs w:val="20"/>
              </w:rPr>
              <w:t>«Экология и чистая вода в Курской области на 2014-2016 год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объектов водоснабжения муниципальной собственности не относящиеся к объектам капитального строительства,проведение текущего ремонта по объектам водоснабжения муниципальноц собствен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14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14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беспечение реализации муниципальной программы </w:t>
            </w:r>
            <w:r>
              <w:rPr>
                <w:sz w:val="20"/>
                <w:szCs w:val="20"/>
              </w:rPr>
              <w:t>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связанные с реализацией програм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1 14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1 14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программа  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униципальной программы «Энергосбережение и повышение энергетической эффективности Ивановского сельсовета Солнцевского района Курской области на период 2010-2015 </w:t>
            </w:r>
            <w:r>
              <w:rPr>
                <w:b/>
                <w:sz w:val="22"/>
                <w:szCs w:val="22"/>
              </w:rPr>
              <w:t>годы и на перспективу до 2020 года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 программы 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1 14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1 14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5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7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7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14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14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7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</w:t>
            </w:r>
            <w:r>
              <w:rPr>
                <w:b/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690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6900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муниципа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9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и вопрос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14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14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5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1 13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1 13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>
          <w:trHeight w:val="31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6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300</w:t>
            </w:r>
          </w:p>
        </w:tc>
      </w:tr>
      <w:tr>
        <w:trPr>
          <w:trHeight w:val="54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51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0</w:t>
            </w:r>
          </w:p>
        </w:tc>
      </w:tr>
      <w:tr>
        <w:trPr>
          <w:trHeight w:val="54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 1 51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>
          <w:trHeight w:val="26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14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14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1 14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1 14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мероприятий в области коммунального хозяй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14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14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6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предоставление гражданам субсидий на оплату жилых помещений и коммунальных услу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1 13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1 13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,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81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81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14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14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14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нсация выпадающих доходов (дополнительных затрат) организациям ,предоставляющим населению услуги холодного водоснаб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(дополнительных затрат) организациям ,предоставляющим населению услуги холодного водоснаб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 1 13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 1 13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ые выплаты граждана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,дополнительное пенсионное обеспечени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 1 14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 1 14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577</w:t>
            </w:r>
          </w:p>
        </w:tc>
      </w:tr>
    </w:tbl>
    <w:p>
      <w:pPr>
        <w:pStyle w:val="Normal"/>
        <w:tabs>
          <w:tab w:val="clear" w:pos="737"/>
          <w:tab w:val="left" w:pos="379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2" w:right="650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U">
    <w:name w:val="u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0:00Z</dcterms:created>
  <dc:creator>Елена</dc:creator>
  <dc:description/>
  <cp:keywords/>
  <dc:language>en-US</dc:language>
  <cp:lastModifiedBy>Admin</cp:lastModifiedBy>
  <cp:lastPrinted>2014-03-27T14:35:00Z</cp:lastPrinted>
  <dcterms:modified xsi:type="dcterms:W3CDTF">2014-03-31T07:13:00Z</dcterms:modified>
  <cp:revision>22</cp:revision>
  <dc:subject/>
  <dc:title>Экономика » Финансы » Областной бюджет</dc:title>
</cp:coreProperties>
</file>