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ВАН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июня 2014 г. №16/6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годового отчета об исполнении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Ивановский сельсовет</w:t>
      </w:r>
      <w:r>
        <w:rPr>
          <w:rFonts w:cs="Arial" w:ascii="Arial" w:hAnsi="Arial"/>
          <w:sz w:val="32"/>
          <w:szCs w:val="32"/>
        </w:rPr>
        <w:t>»</w:t>
      </w:r>
      <w:r>
        <w:rPr>
          <w:rFonts w:cs="Arial" w:ascii="Arial" w:hAnsi="Arial"/>
          <w:b/>
          <w:sz w:val="32"/>
          <w:szCs w:val="32"/>
        </w:rPr>
        <w:t xml:space="preserve"> Солнцевск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 за 2013 год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В соответствии со статьей </w:t>
      </w:r>
      <w:r>
        <w:rPr>
          <w:rFonts w:cs="Arial" w:ascii="Arial" w:hAnsi="Arial"/>
          <w:sz w:val="24"/>
          <w:szCs w:val="24"/>
        </w:rPr>
        <w:t>264.6 Бюджетного кодекса РФ,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со статьей 41 Устава муниципального образования «Ивановский сельсовет» Солнцевского района Курской области,</w:t>
      </w:r>
      <w:r>
        <w:rPr>
          <w:rFonts w:cs="Arial" w:ascii="Arial" w:hAnsi="Arial"/>
          <w:sz w:val="24"/>
          <w:szCs w:val="24"/>
        </w:rPr>
        <w:t xml:space="preserve"> положением «О бюджетном процессе в Ивановском сельсовете Солнцевского района Курской области», С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обрание депутатов Ивановского сельсовета </w:t>
      </w:r>
      <w:r>
        <w:rPr>
          <w:rFonts w:cs="Arial" w:ascii="Arial" w:hAnsi="Arial"/>
          <w:bCs/>
          <w:color w:val="000000"/>
          <w:spacing w:val="-3"/>
          <w:sz w:val="24"/>
          <w:szCs w:val="24"/>
          <w:lang w:val="en-US"/>
        </w:rPr>
        <w:t>C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>олнцевского района Курской области решено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: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Утвердить годовой отчет об исполнении бюджета муниципального образования «Ивановский сельсовет» Солнцевского района Курской области за 2013 год по доходам в сумме 20 972 891 рубль 84 коп., по расходам в сумм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 005 131 рубль 95 коп., с превышением расходов над доходами (дефицит бюджета) в сумме 32 240 рублей 11 копеек и со следующими показателя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по источникам внутреннего финансирования дефицита бюджета муниципального образования «Ивановский сельсовет»Солнцевского района Курской области за 2013 год согласно приложению № 1(прилагается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) по поступлению доходов в бюджет муниципального образования «Ивановский сельсовет»Солнцевского района Курской области за 2013 год согласно приложению № 2 (прилагается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по распределению бюджетных ассигнований по разделам и подразделам, целевым статьям и видам расходов классификации расходов бюджета муниципального образования «Ивановский сельсовет»Солнцевского района Курской области за 2013 год согласно приложению № 3 (прилагается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) по ведомственной структуре расходов местного бюджета муниципального образования «Ивановский сельсовет»Солнцевского района Курской области за 2013 год согласно приложению № 4(прилагается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  <w:t>Глава Ивановского сельсовета                                                     Э. Г. Казаков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брания депутатов Ивановского сельсовета Солнцевского района Курской области от 26.06.2014г № 16/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годового отчета о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4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25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915" w:hRule="atLeast"/>
        </w:trPr>
        <w:tc>
          <w:tcPr>
            <w:tcW w:w="15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го образования «Ивановский сельсове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лнцевского района Курской области за 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136"/>
        <w:gridCol w:w="1739"/>
      </w:tblGrid>
      <w:tr>
        <w:trPr>
          <w:trHeight w:val="645" w:hRule="atLeas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40,11</w:t>
            </w:r>
          </w:p>
        </w:tc>
      </w:tr>
      <w:tr>
        <w:trPr>
          <w:trHeight w:val="88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219456,38</w:t>
            </w:r>
          </w:p>
        </w:tc>
      </w:tr>
      <w:tr>
        <w:trPr>
          <w:trHeight w:val="888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219456,38</w:t>
            </w:r>
          </w:p>
        </w:tc>
      </w:tr>
      <w:tr>
        <w:trPr>
          <w:trHeight w:val="60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219456,38</w:t>
            </w:r>
          </w:p>
        </w:tc>
      </w:tr>
      <w:tr>
        <w:trPr>
          <w:trHeight w:val="70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219456,38</w:t>
            </w:r>
          </w:p>
        </w:tc>
      </w:tr>
      <w:tr>
        <w:trPr>
          <w:trHeight w:val="349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51696,49</w:t>
            </w:r>
          </w:p>
        </w:tc>
      </w:tr>
      <w:tr>
        <w:trPr>
          <w:trHeight w:val="9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51696,49</w:t>
            </w:r>
          </w:p>
        </w:tc>
      </w:tr>
      <w:tr>
        <w:trPr>
          <w:trHeight w:val="43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51696,49</w:t>
            </w:r>
          </w:p>
        </w:tc>
      </w:tr>
      <w:tr>
        <w:trPr>
          <w:trHeight w:val="43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1251696,49</w:t>
            </w:r>
          </w:p>
        </w:tc>
      </w:tr>
      <w:tr>
        <w:trPr>
          <w:trHeight w:val="43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брания депутатов Ивановского сельсовета Солнцевского района Курской области от 26.06.2014г №16/6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годового отчета о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jc w:val="center"/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Поступления доходов в бюджет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jc w:val="center"/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jc w:val="center"/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«Ивановский сельсовет» Солнцевского района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jc w:val="center"/>
        <w:outlineLvl w:val="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Курской области за 2013 год. </w:t>
      </w:r>
    </w:p>
    <w:p>
      <w:pPr>
        <w:pStyle w:val="Normal"/>
        <w:tabs>
          <w:tab w:val="clear" w:pos="737"/>
          <w:tab w:val="left" w:pos="9921" w:leader="none"/>
        </w:tabs>
        <w:jc w:val="right"/>
        <w:rPr/>
      </w:pPr>
      <w:r>
        <w:rPr/>
        <w:t>тыс. рубле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4436"/>
        <w:gridCol w:w="2025"/>
      </w:tblGrid>
      <w:tr>
        <w:trPr>
          <w:trHeight w:val="36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5894,72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598,68</w:t>
            </w:r>
          </w:p>
        </w:tc>
      </w:tr>
      <w:tr>
        <w:trPr>
          <w:trHeight w:val="4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598,68</w:t>
            </w:r>
          </w:p>
        </w:tc>
      </w:tr>
      <w:tr>
        <w:trPr>
          <w:trHeight w:val="70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. 227,2271 228 НК Р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557,6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6,54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85,45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519,66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519,66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519,66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519,66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9925,7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73,31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73,31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8652,47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10 0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9019,1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13 1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9019,1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20 0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633,37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6023 10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633,37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0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(за исключением действий ,совершаемых консульскими учреждениями РФ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60,62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60,62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60,62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2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60,62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13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(РАБОТ) И КОМПЕНСАЦИОННЫХ ЗАТРАТ ГОСУДАР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77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13 0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00 00 0000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77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13 0</w:t>
            </w:r>
            <w:r>
              <w:rPr>
                <w:rFonts w:cs="Arial" w:ascii="Arial" w:hAnsi="Arial"/>
                <w:sz w:val="22"/>
                <w:szCs w:val="22"/>
              </w:rPr>
              <w:t>19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 00 0000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77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13 0</w:t>
            </w:r>
            <w:r>
              <w:rPr>
                <w:rFonts w:cs="Arial" w:ascii="Arial" w:hAnsi="Arial"/>
                <w:sz w:val="22"/>
                <w:szCs w:val="22"/>
              </w:rPr>
              <w:t>199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 0000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77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МАТЕРИАЛЬНЫХ И НЕ МАТЕРИАЛЬНЫХ АКТИВ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012,9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(за исключением земельных участков бюджетных и автономных учреждений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012,9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012,9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012,9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36997,12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93302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ом субъектов Российской Федерации и муниципальных образов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60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1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0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1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0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3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80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3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80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ьектов РФ и муниципальных образований (межбюджетные субсиди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16402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6163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51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6163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999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00239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999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00239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9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15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4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315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4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5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999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чие субвенции бюджетам поселени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500,0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 00000 00 0000 18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5688,2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 05000 10 0000 18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5688,2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 05030 10 0000 18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5688,20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19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озврат остатков субсидий, субвенци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1993,0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 05000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1993,08</w:t>
            </w:r>
          </w:p>
        </w:tc>
      </w:tr>
      <w:tr>
        <w:trPr>
          <w:trHeight w:val="4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доходо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972 891,84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брания депутатов Ивановского сельсовета Солнцевского района Курской области от 26.06.2014г № 16/6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годового отчета о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 и подразделам, целевым статьям и видам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классификации расходов бюджета м.о 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за 2013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220" w:leader="none"/>
          <w:tab w:val="left" w:pos="8880" w:leader="none"/>
          <w:tab w:val="right" w:pos="10184" w:leader="none"/>
        </w:tabs>
        <w:outlineLvl w:val="0"/>
        <w:rPr/>
      </w:pPr>
      <w:r>
        <w:rPr>
          <w:rFonts w:cs="Arial" w:ascii="Arial" w:hAnsi="Arial"/>
          <w:sz w:val="24"/>
          <w:szCs w:val="24"/>
        </w:rPr>
        <w:tab/>
        <w:t xml:space="preserve">           т</w:t>
      </w:r>
      <w:r>
        <w:rPr/>
        <w:t>ыс.руб.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12"/>
        <w:gridCol w:w="751"/>
        <w:gridCol w:w="1199"/>
        <w:gridCol w:w="791"/>
        <w:gridCol w:w="1726"/>
      </w:tblGrid>
      <w:tr>
        <w:trPr>
          <w:trHeight w:val="300" w:hRule="atLeast"/>
        </w:trPr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 005 131,9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ункционирование высшего долж-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9288,4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9288,4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9288,4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9288,4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9288,4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9288,4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-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1341,9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3441,1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3441,1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48,8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48,8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48,8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25,4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125,4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 в сфере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71,0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554,3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6,8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266,8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14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плата пени, штраф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2 04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2,8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обеспечения деятельност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900,7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00,7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казенных учрежд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00,7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00,7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3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084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084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084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129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129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 в сфере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329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5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2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5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4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8675,5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4858,5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.ремонт, ремонт и содержание автомобильных дорог общего поль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02 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33,9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02 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33,9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02 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33,9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 02 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33,9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ая целевая программа “Модернизация сети автомобильных дорог Курской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2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302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2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302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2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302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2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302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901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901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901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901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38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9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 1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 1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 1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6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3340,3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65340,8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ая целевая программа “Социальное развитие села до 2013год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616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616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616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616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ластная целевая программа “Социальное развитие села до 2013года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2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653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2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653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2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653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 2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6532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евая программа «Социальное развитие села 2012 -2014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4674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4674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4674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4674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программа «Экология и чистая вода в Курской области « на 2012-2014 г.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66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66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66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02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66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программа «Экология и чистая вода в Курской области на 2013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33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33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33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3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33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евая программа «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2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2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2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 2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оциальной и инженерной инфраструктур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2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778,1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778,1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778,1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778,1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99,1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99,1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7999,5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999,5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18,64</w:t>
            </w:r>
          </w:p>
        </w:tc>
      </w:tr>
      <w:tr>
        <w:trPr/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18,6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18,6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780,8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83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83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83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1,8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1,8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8298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8298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1198,5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3420,5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4136,6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казенных учрежд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4136,6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4136,6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3546,9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3546,9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3546,9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302,1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302,1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302,1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4,7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4,7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 99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4,7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7778,0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7778,0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0661,7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казенных учреждения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0661,7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0661,7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736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736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736,0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0,2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0,2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2 99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0,2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1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71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1 01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71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1 01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71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1 01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71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1 01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71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1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4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помощ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4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4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4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 48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4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на содержание работников органов местного самоуправления городских и сельских поселений округов осуществляющих организацию предоставления субсидий граждана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2 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5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 00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 8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 8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 8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 85 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553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Ивановского сельсовета Солнцевского района Курской области от 26.06.2014г №16/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 утверждении годового отчета о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и бюджета муниципаль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я «Ивановский сельсовет»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лнцевского района Курской области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8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Ведомственная структура расходов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.о «Ивановский сельсовет» Солнцевского района Курской области за 2013 год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460" w:leader="none"/>
          <w:tab w:val="left" w:pos="8880" w:leader="none"/>
          <w:tab w:val="right" w:pos="10184" w:leader="none"/>
        </w:tabs>
        <w:outlineLvl w:val="0"/>
        <w:rPr/>
      </w:pPr>
      <w:r>
        <w:rPr>
          <w:rFonts w:cs="Arial" w:ascii="Arial" w:hAnsi="Arial"/>
          <w:sz w:val="24"/>
          <w:szCs w:val="24"/>
        </w:rPr>
        <w:tab/>
        <w:t xml:space="preserve"> тыс.руб.</w:t>
      </w:r>
    </w:p>
    <w:p>
      <w:pPr>
        <w:pStyle w:val="Normal"/>
        <w:tabs>
          <w:tab w:val="clear" w:pos="737"/>
          <w:tab w:val="left" w:pos="60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709"/>
        <w:gridCol w:w="652"/>
        <w:gridCol w:w="658"/>
        <w:gridCol w:w="154"/>
        <w:gridCol w:w="69"/>
        <w:gridCol w:w="1003"/>
        <w:gridCol w:w="8"/>
        <w:gridCol w:w="661"/>
        <w:gridCol w:w="25"/>
        <w:gridCol w:w="1389"/>
      </w:tblGrid>
      <w:tr>
        <w:trPr>
          <w:trHeight w:val="616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005 131,9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-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288,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288,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288,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288,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288,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288,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-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341,9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441,1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441,1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48,8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48,8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48,8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25,4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25,4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 в сфере информ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71,0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554,3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6,8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6,8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4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лата пени,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04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8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00,7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0,7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казен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0,7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0,7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3 99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084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084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084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129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129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 в сфере информ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29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5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2 03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5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4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36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1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8675,5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4858,5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.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2 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3,9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2 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3,9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2 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3,9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02 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3,9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ая целевая программа “Модернизация сети автомобильных дорог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22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302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22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302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22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302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22 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302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901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901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901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901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 1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6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3340,3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5340,8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ая целевая программа “Социальное развитие села до 2013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1 9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16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1 9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16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1 9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16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16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“Социальное развитие села до 2013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53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53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53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532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программа «Социальное развитие села 2012 -2014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674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674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674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674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программа «Экология и чистая вода в Курской области « на 2012-2014 г.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6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6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6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02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66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программа «Экология и чистая вода в Курской области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3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3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3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3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программа «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оциальной и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778,1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778,1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778,1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778,1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99,1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99,1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999,5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999,5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18,64</w:t>
            </w:r>
          </w:p>
        </w:tc>
      </w:tr>
      <w:tr>
        <w:trPr/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18,6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1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18,6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80,8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83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83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83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,8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,8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8298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8298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1198,5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3420,5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136,6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казен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136,6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136,6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546,9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546,9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3546,9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02,1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02,1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02,1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4,7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4,7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 99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4,7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778,0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778,0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661,7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казен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661,7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661,7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736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736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736,0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,2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,2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 99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,2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1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 01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1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 01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1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 01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1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1 01 1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71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1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48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0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содержание работников органов местного самоуправления городских и сельских поселений округов осуществляющих организацию предоставления субсидий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2 18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00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8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8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8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85 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53</w:t>
            </w:r>
          </w:p>
        </w:tc>
      </w:tr>
    </w:tbl>
    <w:p>
      <w:pPr>
        <w:pStyle w:val="Normal"/>
        <w:tabs>
          <w:tab w:val="clear" w:pos="737"/>
          <w:tab w:val="left" w:pos="5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24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09:00Z</dcterms:created>
  <dc:creator>Елена</dc:creator>
  <dc:description/>
  <cp:keywords/>
  <dc:language>en-US</dc:language>
  <cp:lastModifiedBy>Администратор</cp:lastModifiedBy>
  <cp:lastPrinted>2013-02-06T10:59:00Z</cp:lastPrinted>
  <dcterms:modified xsi:type="dcterms:W3CDTF">2014-07-02T14:26:00Z</dcterms:modified>
  <cp:revision>25</cp:revision>
  <dc:subject/>
  <dc:title>Экономика » Финансы » Областной бюджет</dc:title>
</cp:coreProperties>
</file>